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249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lang w:eastAsia="ar-SA"/>
              </w:rPr>
              <w:t>Заместитель директора  по УВР МБОУ «</w:t>
            </w:r>
            <w:r>
              <w:rPr>
                <w:bCs/>
                <w:color w:val="000000"/>
                <w:lang w:eastAsia="ar-SA"/>
              </w:rPr>
              <w:t xml:space="preserve">Верхне-Ульхунская  </w:t>
            </w:r>
            <w:r>
              <w:rPr>
                <w:lang w:eastAsia="ar-SA"/>
              </w:rPr>
              <w:t>средня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lang w:eastAsia="ar-SA"/>
              </w:rPr>
              <w:t>____________/Логинова Н.М..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lang w:eastAsia="ar-SA"/>
              </w:rPr>
              <w:t>«</w:t>
            </w:r>
            <w:r>
              <w:rPr>
                <w:u w:val="single"/>
                <w:lang w:eastAsia="ar-SA"/>
              </w:rPr>
              <w:t xml:space="preserve">    </w:t>
            </w:r>
            <w:r>
              <w:rPr>
                <w:lang w:eastAsia="ar-SA"/>
              </w:rPr>
              <w:t xml:space="preserve">» </w:t>
            </w:r>
            <w:r>
              <w:rPr>
                <w:u w:val="single"/>
                <w:lang w:eastAsia="ar-SA"/>
              </w:rPr>
              <w:t xml:space="preserve">         </w:t>
            </w:r>
            <w:r>
              <w:rPr>
                <w:lang w:eastAsia="ar-SA"/>
              </w:rPr>
              <w:t xml:space="preserve"> 20     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Утверждено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иказ №            от «___» _______ 20       г  по    МБОУ «</w:t>
            </w:r>
            <w:r>
              <w:rPr>
                <w:bCs/>
                <w:color w:val="000000"/>
                <w:lang w:eastAsia="ar-SA"/>
              </w:rPr>
              <w:t xml:space="preserve">Верхне-Ульхунская  </w:t>
            </w:r>
            <w:r>
              <w:rPr>
                <w:rFonts w:eastAsia="Calibri"/>
                <w:lang w:eastAsia="ar-SA"/>
              </w:rPr>
              <w:t xml:space="preserve">средняя общеобразовательная школа» 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иректор школы:_________/Власова Н.Б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 ПРОГРАММА  ПО  РУССКОМУ ЯЗЫ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ставитель: Травкина Г.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ласс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Срок реализации 1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щее количество часов по плану 170 час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личество часов в неделю  5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/202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  <w:tab w:val="center" w:pos="728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Пояснительная записка</w:t>
      </w:r>
    </w:p>
    <w:p>
      <w:pPr>
        <w:pStyle w:val="Normal"/>
        <w:jc w:val="both"/>
        <w:rPr>
          <w:b/>
          <w:b/>
        </w:rPr>
      </w:pPr>
      <w:r>
        <w:rPr/>
        <w:t xml:space="preserve">Рабочая программа по русскому языку для 3 класса разработана на основе федерального государственного образовательного стандарта начального общего образования,  примерной программы начального общего образования  (Примерные программы по учебным предметам. Начальная школа. В 2 ч., ч.1. – 4–е изд., перераб. – М.: «Просвещение», 2011 г. – 416 с. – (Стандарты второго поколения),  в соответствии с учебным планом МБОУ «Верхне-Ульхунская СОШ» на 2019/2020 учебный год, с учётом авторской программы по русскому языку В.П.Канакиной, В.Г.Горецкого (Сборник рабочих программ «Школа России» / Под науч. ред. А.А.Плешакова. – М.:. « Просвещение», 2011 г.), </w:t>
      </w:r>
    </w:p>
    <w:p>
      <w:pPr>
        <w:pStyle w:val="Normal"/>
        <w:autoSpaceDE w:val="false"/>
        <w:jc w:val="both"/>
        <w:rPr>
          <w:rFonts w:eastAsia="Calibri"/>
          <w:b/>
          <w:b/>
          <w:color w:val="C00000"/>
        </w:rPr>
      </w:pPr>
      <w:r>
        <w:rPr>
          <w:rFonts w:eastAsia="Calibri"/>
          <w:b/>
          <w:color w:val="C00000"/>
        </w:rPr>
      </w:r>
    </w:p>
    <w:p>
      <w:pPr>
        <w:pStyle w:val="Normal"/>
        <w:shd w:fill="FFFFFF" w:val="clear"/>
        <w:ind w:left="6" w:hanging="6"/>
        <w:jc w:val="both"/>
        <w:rPr/>
      </w:pPr>
      <w:r>
        <w:rPr>
          <w:b/>
        </w:rPr>
        <w:t xml:space="preserve">Рабочая программа </w:t>
      </w:r>
      <w:r>
        <w:rPr/>
        <w:t>ориентирована на использование</w:t>
      </w:r>
      <w:r>
        <w:rPr>
          <w:b/>
        </w:rPr>
        <w:t xml:space="preserve"> УМК « Школа России»:</w:t>
      </w:r>
    </w:p>
    <w:p>
      <w:pPr>
        <w:pStyle w:val="Normal"/>
        <w:autoSpaceDE w:val="false"/>
        <w:ind w:left="36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. Канакина В. П. , Горецкий В. Г. </w:t>
      </w:r>
      <w:r>
        <w:rPr>
          <w:rFonts w:eastAsia="Calibri"/>
          <w:bCs/>
          <w:color w:val="000000"/>
        </w:rPr>
        <w:t>Русский язык. Учебник. 3 класс. В 2 ч. Ч. 1. – М. Просвещение. 2017</w:t>
      </w:r>
    </w:p>
    <w:p>
      <w:pPr>
        <w:pStyle w:val="Normal"/>
        <w:autoSpaceDE w:val="false"/>
        <w:ind w:left="36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 Канакина В. П. , Горецкий В. Г. </w:t>
      </w:r>
      <w:r>
        <w:rPr>
          <w:rFonts w:eastAsia="Calibri"/>
          <w:bCs/>
          <w:color w:val="000000"/>
        </w:rPr>
        <w:t>Русский язык. Учебник. 3 класс. В 2 ч. Ч. 2. – М. Просвещение. 2017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  <w:b/>
        </w:rPr>
        <w:t>Программа адресована</w:t>
      </w:r>
      <w:r>
        <w:rPr>
          <w:rFonts w:eastAsia="Calibri"/>
        </w:rPr>
        <w:t xml:space="preserve"> обучающимся 3 классов школы с разной мотивацией к обучению.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color w:val="948A54"/>
        </w:rPr>
        <w:t xml:space="preserve">        </w:t>
      </w:r>
      <w:r>
        <w:rPr/>
        <w:t xml:space="preserve">Рабочая программа включает в себя все элементы содержания соответствующих разделов примерной программы начального общего образования по русскому языку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ыдержаны. 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Times New Roman,Bold" w:ascii="Times New Roman,Bold" w:hAnsi="Times New Roman,Bold"/>
          <w:b/>
          <w:bCs/>
        </w:rPr>
        <w:t>Целями</w:t>
      </w:r>
      <w:r>
        <w:rPr>
          <w:rFonts w:eastAsia="Calibri" w:cs="Times New Roman,Bold" w:ascii="Times New Roman,Bold" w:hAnsi="Times New Roman,Bold"/>
          <w:b/>
          <w:bCs/>
          <w:i/>
        </w:rPr>
        <w:t xml:space="preserve"> </w:t>
      </w:r>
      <w:r>
        <w:rPr>
          <w:rFonts w:eastAsia="Calibri"/>
          <w:i/>
        </w:rPr>
        <w:t>изучения предмета «Русский язык» в начальной школе являются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  <w:i/>
        </w:rPr>
        <w:t xml:space="preserve">Программа определяет ряд практических </w:t>
      </w:r>
      <w:r>
        <w:rPr>
          <w:rFonts w:eastAsia="Calibri" w:cs="Times New Roman,Bold" w:ascii="Times New Roman,Bold" w:hAnsi="Times New Roman,Bold"/>
          <w:b/>
          <w:bCs/>
        </w:rPr>
        <w:t>задач</w:t>
      </w:r>
      <w:r>
        <w:rPr>
          <w:rFonts w:eastAsia="Calibri"/>
          <w:i/>
        </w:rPr>
        <w:t>, решение которых обеспечит достижение основных целей изучения предмета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у младших школьников первоначальных представлений о системе и структуре русского языка: лексике,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  <w:t>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навыков культуры речи во всех её проявлениях, умений правильно писать и читать, участвовать в диалоге,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  <w:t>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воспитание позитивного эмоционально-ценностного отношения к русскому языку, чувства сопричастности к сохранению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  <w:t>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ind w:left="28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ascii="Times New Roman,Bold" w:hAnsi="Times New Roman,Bold" w:eastAsia="Calibri" w:cs="Times New Roman,Bold"/>
          <w:b/>
          <w:b/>
          <w:bCs/>
        </w:rPr>
      </w:pPr>
      <w:r>
        <w:rPr>
          <w:rFonts w:eastAsia="Calibri" w:cs="Times New Roman,Bold" w:ascii="Times New Roman,Bold" w:hAnsi="Times New Roman,Bold"/>
          <w:b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щая характеристика учебного предмета</w:t>
      </w:r>
    </w:p>
    <w:p>
      <w:pPr>
        <w:pStyle w:val="Normal"/>
        <w:ind w:left="240" w:right="300" w:hanging="0"/>
        <w:jc w:val="both"/>
        <w:rPr/>
      </w:pPr>
      <w:r>
        <w:rPr>
          <w:b/>
          <w:bCs/>
          <w:color w:val="170E02"/>
        </w:rPr>
        <w:t xml:space="preserve">  </w:t>
      </w:r>
      <w:r>
        <w:rPr>
          <w:b/>
          <w:bCs/>
          <w:color w:val="170E02"/>
        </w:rPr>
        <w:t>Курс русского языка в начальной школе</w:t>
      </w:r>
      <w:r>
        <w:rPr>
          <w:color w:val="170E02"/>
        </w:rPr>
        <w:t xml:space="preserve"> –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 в его реальном функционировании.  </w:t>
      </w:r>
    </w:p>
    <w:p>
      <w:pPr>
        <w:pStyle w:val="Normal"/>
        <w:autoSpaceDE w:val="false"/>
        <w:ind w:left="284" w:firstLine="540"/>
        <w:jc w:val="both"/>
        <w:rPr/>
      </w:pPr>
      <w:r>
        <w:rPr>
          <w:color w:val="170E02"/>
        </w:rPr>
        <w:t xml:space="preserve">     </w:t>
      </w:r>
      <w:r>
        <w:rPr>
          <w:color w:val="000000"/>
          <w:lang w:eastAsia="en-US"/>
        </w:rPr>
        <w:t xml:space="preserve">В начальном обучении предмет «Русский язык» занимает </w:t>
      </w:r>
      <w:r>
        <w:rPr>
          <w:i/>
          <w:color w:val="000000"/>
          <w:lang w:eastAsia="en-US"/>
        </w:rPr>
        <w:t>ведущее место</w:t>
      </w:r>
      <w:r>
        <w:rPr>
          <w:color w:val="000000"/>
          <w:lang w:eastAsia="en-US"/>
        </w:rPr>
        <w:t>, так как направлен на формирование функциональной грамотности      и коммуникативной компетенции младших школьников, при этом значение и функции предмета «Русский язык»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autoSpaceDE w:val="false"/>
        <w:ind w:left="284" w:firstLine="256"/>
        <w:jc w:val="both"/>
        <w:rPr/>
      </w:pPr>
      <w:r>
        <w:rPr>
          <w:color w:val="000000"/>
          <w:lang w:eastAsia="en-US"/>
        </w:rPr>
        <w:t xml:space="preserve">Изучение русского языка в начальной школе представляет собой первоначальный этап системы лингвистического образования и речевого развития учащихся. </w:t>
      </w:r>
      <w:r>
        <w:rPr>
          <w:i/>
          <w:color w:val="000000"/>
          <w:lang w:eastAsia="en-US"/>
        </w:rPr>
        <w:t xml:space="preserve">Специфика </w:t>
      </w:r>
      <w:r>
        <w:rPr>
          <w:color w:val="000000"/>
          <w:lang w:eastAsia="en-US"/>
        </w:rPr>
        <w:t>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.</w:t>
      </w:r>
    </w:p>
    <w:p>
      <w:pPr>
        <w:pStyle w:val="Normal"/>
        <w:autoSpaceDE w:val="false"/>
        <w:ind w:left="284" w:firstLine="256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истематический курс русского языка представлен в начальной школе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Таким образом, курс имеет познавательно-коммуникативную направленность, что предполагает коммуникативную мотивацию при рассмотрении различных разделов и тем курса, пристальное внимание к значению всех языковых единиц, к их функции в речи. При обучении русскому языку углубляется изучение системы языка, освоение культуры речи, формирование коммуникативных умений и навыков в ситуациях, актуальных для практики общения младших школьников, овладение реальными речевыми жанрами (записка, письмо поздравление и т. п.)</w:t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Орфографические и пунктуационные правила рассматриваются в системе изучения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 Развитие мелкой моторики и свободы движения руки, отработка правильного начертания букв, рациональных соединений, достижение ритмичности, плавности письма являются задачами совершенствования графического навыка при соблюдении гигиенических требований к данному виду учебной работы. Опережающее развитие устной речи по сравнению с письменной в младшем школьном возрасте требует особого внимания к работе над письменной речью — применения достаточного количества письменных упражнений разных видов и представления их в системе от простого к сложному, индивидуализации и дифференциации обучения.</w:t>
      </w:r>
    </w:p>
    <w:p>
      <w:pPr>
        <w:pStyle w:val="Normal"/>
        <w:autoSpaceDE w:val="false"/>
        <w:ind w:left="284" w:firstLine="540"/>
        <w:jc w:val="both"/>
        <w:rPr/>
      </w:pPr>
      <w:r>
        <w:rPr>
          <w:color w:val="000000"/>
          <w:lang w:eastAsia="en-US"/>
        </w:rPr>
        <w:t xml:space="preserve">Материал курса «Русский язык» представлен в примерной программе следующими </w:t>
      </w:r>
      <w:r>
        <w:rPr>
          <w:b/>
          <w:color w:val="000000"/>
          <w:lang w:eastAsia="en-US"/>
        </w:rPr>
        <w:t>содержательными линиями:</w:t>
      </w:r>
    </w:p>
    <w:p>
      <w:pPr>
        <w:pStyle w:val="Normal"/>
        <w:numPr>
          <w:ilvl w:val="0"/>
          <w:numId w:val="2"/>
        </w:numPr>
        <w:autoSpaceDE w:val="false"/>
        <w:ind w:left="284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истема языка (основы лингвистических знаний): фонетика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2"/>
        </w:numPr>
        <w:autoSpaceDE w:val="false"/>
        <w:ind w:left="284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рфография и пунктуация;</w:t>
      </w:r>
    </w:p>
    <w:p>
      <w:pPr>
        <w:pStyle w:val="Normal"/>
        <w:numPr>
          <w:ilvl w:val="0"/>
          <w:numId w:val="2"/>
        </w:numPr>
        <w:autoSpaceDE w:val="false"/>
        <w:ind w:left="284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развитие речи.</w:t>
      </w:r>
    </w:p>
    <w:p>
      <w:pPr>
        <w:pStyle w:val="Normal"/>
        <w:autoSpaceDE w:val="false"/>
        <w:ind w:left="284"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, а также способствовать усвоению норм русского литературного языка.</w:t>
      </w:r>
    </w:p>
    <w:p>
      <w:pPr>
        <w:pStyle w:val="Normal"/>
        <w:autoSpaceDE w:val="false"/>
        <w:ind w:left="284"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Изучение орфографических и пунктуационных правил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 как будущих членов общества.</w:t>
      </w:r>
    </w:p>
    <w:p>
      <w:pPr>
        <w:pStyle w:val="Normal"/>
        <w:autoSpaceDE w:val="false"/>
        <w:ind w:left="284"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программе специально выделен раздел «Виды речевой деятельности», чтобы обеспечить ориентацию детей в целях, задачах, средствах и значении различных видов речевой деятельности.</w:t>
      </w:r>
    </w:p>
    <w:p>
      <w:pPr>
        <w:pStyle w:val="Normal"/>
        <w:autoSpaceDE w:val="false"/>
        <w:ind w:left="284"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ажную роль в обучении русскому языку играет целенаправленная работа по развитию у младших школьников учебно-познавательных мотивов, формированию учебной самостоятельности и потребности в творческом самовыражении, умений организовывать сотрудничество и планировать свою деятельность, принимать, сохранять, ставить новые цели в учебной деятельности и работать над их достижением. При изучении курса «Русский язык» осуществляется становление таких общеучебных интеллектуальных умений, как обобщение, классификация, переход от внешнего контроля к самоконтролю, от контроля по результату к контролю по способу действия, от констатирующего к опережающему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_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autoSpaceDE w:val="false"/>
        <w:ind w:left="284" w:hanging="0"/>
        <w:jc w:val="both"/>
        <w:rPr>
          <w:rFonts w:ascii="Times New Roman,Bold" w:hAnsi="Times New Roman,Bold" w:eastAsia="Calibri" w:cs="Times New Roman,Bold"/>
          <w:b/>
          <w:b/>
          <w:bCs/>
          <w:i/>
          <w:i/>
          <w:u w:val="single"/>
        </w:rPr>
      </w:pPr>
      <w:r>
        <w:rPr>
          <w:rFonts w:eastAsia="Calibri" w:cs="Times New Roman,Bold" w:ascii="Times New Roman,Bold" w:hAnsi="Times New Roman,Bold"/>
          <w:b/>
          <w:bCs/>
          <w:i/>
          <w:u w:val="single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Описание места учебного предмета в учебном плане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 xml:space="preserve">На изучение русского языка в 3 классе  отводится </w:t>
      </w:r>
      <w:r>
        <w:rPr>
          <w:rFonts w:eastAsia="Calibri"/>
          <w:b/>
          <w:bCs/>
          <w:color w:val="000000"/>
        </w:rPr>
        <w:t xml:space="preserve">170 ч </w:t>
      </w:r>
      <w:r>
        <w:rPr>
          <w:rFonts w:eastAsia="Calibri"/>
          <w:color w:val="000000"/>
        </w:rPr>
        <w:t xml:space="preserve">(5 ч в неделю, </w:t>
      </w:r>
      <w:r>
        <w:rPr>
          <w:rFonts w:eastAsia="Calibri"/>
          <w:b/>
          <w:bCs/>
          <w:color w:val="000000"/>
        </w:rPr>
        <w:t xml:space="preserve">34 </w:t>
      </w:r>
      <w:r>
        <w:rPr>
          <w:rFonts w:eastAsia="Calibri"/>
          <w:color w:val="000000"/>
        </w:rPr>
        <w:t>учебных недели)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Описание ценностных ориентиров содержания учебного предмета</w:t>
      </w:r>
    </w:p>
    <w:p>
      <w:pPr>
        <w:pStyle w:val="Normal"/>
        <w:ind w:left="300" w:right="300" w:hanging="0"/>
        <w:jc w:val="both"/>
        <w:rPr>
          <w:color w:val="170E02"/>
        </w:rPr>
      </w:pPr>
      <w:r>
        <w:rPr>
          <w:color w:val="170E02"/>
        </w:rPr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добра</w:t>
      </w:r>
      <w:r>
        <w:rPr>
          <w:color w:val="170E02"/>
        </w:rPr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общения</w:t>
      </w:r>
      <w:r>
        <w:rPr>
          <w:color w:val="170E02"/>
        </w:rPr>
        <w:t xml:space="preserve">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природы</w:t>
      </w:r>
      <w:r>
        <w:rPr>
          <w:color w:val="170E02"/>
        </w:rPr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красоты и гармонии</w:t>
      </w:r>
      <w:r>
        <w:rPr>
          <w:color w:val="170E02"/>
        </w:rPr>
        <w:t xml:space="preserve"> – осознание красоты и гармоничности русского языка, его выразительных возможностей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истины</w:t>
      </w:r>
      <w:r>
        <w:rPr>
          <w:color w:val="170E02"/>
        </w:rPr>
        <w:t xml:space="preserve">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семьи.</w:t>
      </w:r>
      <w:r>
        <w:rPr>
          <w:color w:val="170E02"/>
        </w:rPr>
        <w:t xml:space="preserve">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труда и творчества</w:t>
      </w:r>
      <w:r>
        <w:rPr>
          <w:color w:val="170E02"/>
        </w:rPr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гражданственности и патриотизма</w:t>
      </w:r>
      <w:r>
        <w:rPr>
          <w:color w:val="170E02"/>
        </w:rPr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ind w:left="300" w:right="300" w:hanging="0"/>
        <w:jc w:val="both"/>
        <w:rPr>
          <w:color w:val="170E02"/>
        </w:rPr>
      </w:pPr>
      <w:r>
        <w:rPr>
          <w:b/>
          <w:bCs/>
          <w:color w:val="170E02"/>
        </w:rPr>
        <w:t>Ценность человечества</w:t>
      </w:r>
      <w:r>
        <w:rPr>
          <w:color w:val="170E02"/>
        </w:rPr>
        <w:t xml:space="preserve">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  <w:bookmarkStart w:id="0" w:name="m5"/>
      <w:bookmarkEnd w:id="0"/>
    </w:p>
    <w:p>
      <w:pPr>
        <w:pStyle w:val="Normal"/>
        <w:ind w:left="300" w:right="300" w:hanging="0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ind w:left="300" w:right="300" w:hanging="0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ланируемые результаты освоения учебного предмета,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обучающимися 3 класса  следующих личностных, метапредметных и предметных результатов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Планируемые результаты изучения курса «Русский язык». 3 класс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lang w:eastAsia="en-US" w:bidi="en-US"/>
        </w:rPr>
      </w:pPr>
      <w:r>
        <w:rPr>
          <w:rFonts w:eastAsia="NewtonC;Times New Roman"/>
          <w:b/>
          <w:lang w:eastAsia="en-US" w:bidi="en-US"/>
        </w:rPr>
        <w:t>Личностные результаты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своение данного раздела распределяется по всем разделам курса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ознание своей этнической и национальной принадлежност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витие чувства любви и гордости к Родине, её народу, истории, культур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витие интереса к познанию русского языка, языковой деятельности; интереса к чтению и читательской деятельност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ознание ответственности за свои поступки, ответственности за произнесённую в общении речь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едставление о здоровом образе жизни, бережном отношении к материальным ценностям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lang w:eastAsia="en-US" w:bidi="en-US"/>
        </w:rPr>
      </w:pPr>
      <w:r>
        <w:rPr>
          <w:rFonts w:eastAsia="NewtonC;Times New Roman"/>
          <w:b/>
          <w:lang w:eastAsia="en-US" w:bidi="en-US"/>
        </w:rPr>
        <w:t>Метапредметные результаты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РЕГУЛЯТИВНЫЕ УУД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читывать правило (алгоритм) в планировании и контроле способа реш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ыполнять учебные действия в материализованной, громко-речевой и умственной форм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адекватно воспринимать оценку своей работы учителями, товарищами, другими лицами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ПОЗНАВАТЕЛЬНЫЕ УУД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льзоваться словарями и справочным материалом учебник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уществлять синтез как составление целого из часте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владевать общими способами решения конкретных лингвистических задач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ходить языковые примеры для иллюстрации изучаемых языковых поняти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уществлять аналогии между изучаемым предметом и собственным опыто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КОММУНИКАТИВНЫЕ УУД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риентироваться на позицию партнёра в общении и взаимодействи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адекватно использовать речевые средства для решения раз- личных коммуникативных задач; понимать зависимость характера речи от задач и ситуации общ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контролировать действия партнёра, оказывать в сотрудничестве необходимую помощь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троить монологическое высказывание с учётом поставленной коммуникативной зада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lang w:eastAsia="en-US" w:bidi="en-US"/>
        </w:rPr>
      </w:pPr>
      <w:r>
        <w:rPr>
          <w:rFonts w:eastAsia="NewtonC;Times New Roman"/>
          <w:b/>
          <w:lang w:eastAsia="en-US" w:bidi="en-US"/>
        </w:rPr>
        <w:t>Предметные результаты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sz w:val="28"/>
          <w:lang w:eastAsia="en-US" w:bidi="en-US"/>
        </w:rPr>
      </w:pPr>
      <w:r>
        <w:rPr>
          <w:rFonts w:eastAsia="NewtonC;Times New Roman"/>
          <w:sz w:val="28"/>
          <w:lang w:eastAsia="en-US" w:bidi="en-US"/>
        </w:rPr>
        <w:t>Общие предметные результаты освоения программы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ознание значимости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владение основными понятиями и правилами (в объёме изучаемого курса) из области фонетики, графики, лексики,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ПРЕДМЕТНЫЕ РЕЗУЛЬТАТЫ ОСВОЕНИЯ ОСНОВНЫХ СОДЕРЖАТЕЛЬНЫХ ЛИНИЙ ПРОГРАММЫ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Развитие речи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своение данного раздела распределяется по всем разделам курса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тексты разных типов: описание, повествование, рассуждени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замечать в художественном тексте языковые средства, создающие его выразительность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знакомиться с жанрами объявления, письм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Система языка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Фонетика, орфоэпия, графика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lang w:eastAsia="en-US" w:bidi="en-US"/>
        </w:rPr>
      </w:pPr>
      <w:r>
        <w:rPr>
          <w:rFonts w:eastAsia="NewtonC;Times New Roman"/>
          <w:b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характеризовать звуки русского язы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пределять функцию разделительного твёрдого знака (ъ) в словах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станавливать соотношение звукового и буквенного состава в словах типа мороз, ключ, коньки, в словах с йотированными гласными е, ё, ю, я(ёлка, поют), в словах с разделительными ь, ъ (вьюга, съел), в словах с непроизносимыми согласным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существлять звуко-буквенный анализ доступных по составу сл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рименять знания фонетического материала при использовании правил правописа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оценивать правильность проведения звуко-буквенного анализа слов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i/>
          <w:i/>
          <w:lang w:eastAsia="en-US" w:bidi="en-US"/>
        </w:rPr>
      </w:pPr>
      <w:r>
        <w:rPr>
          <w:rFonts w:eastAsia="NewtonC;Times New Roman"/>
          <w:b/>
          <w:i/>
          <w:lang w:eastAsia="en-US" w:bidi="en-US"/>
        </w:rPr>
        <w:t>Лексика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своение данного раздела распределяется по всем разделам курса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слова, употреблённые в прямом и переносном значении (простые случаи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иметь представление о некоторых устаревших словах и их использовании в ре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льзоваться словарями при решении языковых и речевых задач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осознавать, что понимание значения слова – одно из условий умелого его использования в устной и письменной ре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оценивать уместность использования слов в текст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подбирать синонимы для устранения повторов в текст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выбирать слова из ряда предложенных для успешного решения коммуникативных задач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размышлять над этимологией некоторых слов-названи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приобретать опыт редактирования употреблённых в предложении (тексте) слов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i/>
          <w:i/>
          <w:lang w:eastAsia="en-US" w:bidi="en-US"/>
        </w:rPr>
      </w:pPr>
      <w:r>
        <w:rPr>
          <w:rFonts w:eastAsia="NewtonC;Times New Roman"/>
          <w:b/>
          <w:i/>
          <w:lang w:eastAsia="en-US" w:bidi="en-US"/>
        </w:rPr>
        <w:t>Состав слова (морфемика)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ладеть опознавательными признаками однокоренных сл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личать однокоренные слова и различные формы одного и того же слов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ыделять нулевое окончани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дбирать слова с заданной морфемо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бразовывать слова с помощью приставки (или суффикса), осознавать значение новых слов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находить корень в однокоренных словах с чередованием согласных в корн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различать изменяемые и неизменяемые слов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узнавать сложные слова (типа вездеход, вертолёт и др.), выделять в них корни; находить соединительные гласные (интерфиксы) в сложных словах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сравнивать, классифицировать слова по их состав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осознавать значения, вносимые в слово суффиксами и приставками (простые случаи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наблюдать за способами образования слов при помощи приставки (или суффикса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Морфология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части речи на основе усвоенных признаков (в объёме программы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– форму времени, число, род (в прошедшем времени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станавливать отличие предлогов от приставок, значение частицы н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знавать союзы и, а, но и понимать их роль в предложени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наблюдать за словообразованием частей реч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lang w:eastAsia="en-US" w:bidi="en-US"/>
        </w:rPr>
      </w:pPr>
      <w:r>
        <w:rPr>
          <w:rFonts w:eastAsia="NewtonC;Times New Roman"/>
          <w:b/>
          <w:lang w:eastAsia="en-US" w:bidi="en-US"/>
        </w:rPr>
        <w:t>Синтаксис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личать предложение, словосочетание и слово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выделять предложения из потока устной и письменной речи, оформлять их границы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личать понятия «члены предложения» и «части речи»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соотносить предложения со схемами, выбирать предложение, соответствующее схем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отличать основу предложения от словосочетания; выделять в предложении словосочета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устанавливать в словосочетании связь главного слова с зависимым при помощи вопросов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выделять в предложении основу и словосочета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находить в предложении обращение (в начале, в середине, в конце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опознавать простое и сложное предложения, определять части сложного предложе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b/>
          <w:b/>
          <w:lang w:eastAsia="en-US" w:bidi="en-US"/>
        </w:rPr>
      </w:pPr>
      <w:r>
        <w:rPr>
          <w:rFonts w:eastAsia="NewtonC;Times New Roman"/>
          <w:b/>
          <w:lang w:eastAsia="en-US" w:bidi="en-US"/>
        </w:rPr>
        <w:t>Орфография и пунктуация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Обучающийся научит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а) применять ранее изученные правила правописания, а также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епроизносимые согласные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делительный твёрдый знак (ъ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гласные и согласные в неизменяемых на письме приставках и суффиксах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мягкий знак после шипящих на конце имён существительных (речь, брошь, мышь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безударные родовые окончания имён прилагательных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дельное написание предлогов и слитное написание приставок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•</w:t>
      </w:r>
      <w:r>
        <w:rPr>
          <w:rFonts w:eastAsia="NewtonC;Times New Roman"/>
          <w:lang w:eastAsia="en-US" w:bidi="en-US"/>
        </w:rPr>
        <w:tab/>
        <w:t>раздельное написание частицы не с глаголам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б) подбирать примеры с определённой орфограммой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г) определять разновидности орфограмм и соотносить их с изученными правилам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е) безошибочно списывать текст с доски и учебника (объёмом 65 – 70 слов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ж) писать под диктовку текст (объёмом 55 – 60 слов) в соответствии с изученными правилами правописания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lang w:eastAsia="en-US" w:bidi="en-US"/>
        </w:rPr>
      </w:pPr>
      <w:r>
        <w:rPr>
          <w:rFonts w:eastAsia="NewtonC;Times New Roman"/>
          <w:lang w:eastAsia="en-US" w:bidi="en-US"/>
        </w:rPr>
        <w:t>з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Обучающийся получит возможность научитьс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а) применять правила правописания: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соединительные о и е в сложных словах (самолёт, вездеход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е и и в суффиксах имён существительных (ключик – ключика, замочек – замочка)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запятая при обращени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запятая между частями в сложном предложени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•</w:t>
      </w:r>
      <w:r>
        <w:rPr>
          <w:rFonts w:eastAsia="NewtonC;Times New Roman"/>
          <w:i/>
          <w:lang w:eastAsia="en-US" w:bidi="en-US"/>
        </w:rPr>
        <w:tab/>
        <w:t>безударные родовые окончания имён прилагательных, глаголов в прошедшем времени;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autoSpaceDE w:val="false"/>
        <w:spacing w:lineRule="auto" w:line="276" w:before="0" w:after="200"/>
        <w:contextualSpacing/>
        <w:jc w:val="both"/>
        <w:rPr>
          <w:rFonts w:eastAsia="NewtonC;Times New Roman"/>
          <w:i/>
          <w:i/>
          <w:lang w:eastAsia="en-US" w:bidi="en-US"/>
        </w:rPr>
      </w:pPr>
      <w:r>
        <w:rPr>
          <w:rFonts w:eastAsia="NewtonC;Times New Roman"/>
          <w:i/>
          <w:lang w:eastAsia="en-US" w:bidi="en-US"/>
        </w:rPr>
      </w:r>
    </w:p>
    <w:p>
      <w:pPr>
        <w:pStyle w:val="Normal"/>
        <w:widowControl w:val="false"/>
        <w:overflowPunct w:val="false"/>
        <w:autoSpaceDE w:val="false"/>
        <w:ind w:left="3540" w:hanging="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4. Содержание учебного предмета, курса</w:t>
      </w:r>
    </w:p>
    <w:p>
      <w:pPr>
        <w:pStyle w:val="Normal"/>
        <w:widowControl w:val="false"/>
        <w:overflowPunct w:val="false"/>
        <w:autoSpaceDE w:val="false"/>
        <w:ind w:left="3540" w:hanging="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по русскому языку и авторской программой данного учебного курса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         </w:t>
      </w:r>
      <w:r>
        <w:rPr>
          <w:rFonts w:eastAsia="Calibri"/>
          <w:b/>
          <w:lang w:eastAsia="ar-SA"/>
        </w:rPr>
        <w:t>Раздел 1: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>«</w:t>
      </w:r>
      <w:r>
        <w:rPr>
          <w:rFonts w:eastAsia="Calibri"/>
          <w:b/>
          <w:lang w:eastAsia="ar-SA"/>
        </w:rPr>
        <w:t>Язык и речь» (2 ч.)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Виды речи. Речь, её назначение. Речь — отражение культуры человека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Язык, его назначение и его выбор в соответствии с целями и условиями общения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Формирование представлений о языке как основе национального самосознания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</w:r>
      <w:r>
        <w:rPr>
          <w:rFonts w:eastAsia="Calibri"/>
          <w:b/>
          <w:lang w:eastAsia="ar-SA"/>
        </w:rPr>
        <w:t xml:space="preserve">Раздел 2:«Текст. Предложение. «Словосочетание» (14 ч.)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Признаки текста: смысловая связь предложений в тексте, законченность, тема, основная мысль. Построение текста: вступление, основная часть, заключение. Типы текстов: повествование, описание, рассуждение. Формирование навыка смыслового чтения текстов различных стилей и жанров в соответствии с учебными целями и задачами (это учебное действие формируется при изучении всего курса русского языка)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Предложение (повторение и уточнение представлений о предложении и диалоге)  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Коллективное составление небольшого рассказа по репродукции картины К.Е. Маковского «Дети, бегущие от грозы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Предложения по цели высказывания: повествовательные, вопросительные, побудительные; по интонации: восклицательные и невосклицательные. Знаки препинания в конце предложений. 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lang w:eastAsia="ar-SA"/>
        </w:rPr>
        <w:tab/>
        <w:t>Формирование внимательного отношения к окружающим. Сведения из истории главного города России — Москвы; развитие на их основе чувства патриотизма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Предложения с обращением в начале, середине, конце предложения (общее представление)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Коллективное составление рассказа по репродукции картины В. Д. Поленова «Золотая осень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Повторение и уточнение представлений о составе предложения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Главные и второстепенные члены предложения (без терминов их названий)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Распространённые и нераспространённые предложения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Разбор предложения по членам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Формирование навыков работы с графической и текстовой информацией — таблицы и памятки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Простое и сложное предложения (общее представление)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Запятая внутри сложного предложения. Словосочетание. Связь слов в словосочетании. </w:t>
        <w:tab/>
        <w:t>Определение в словосочетании главного и зависимого слова при помощи вопроса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1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</w:r>
      <w:r>
        <w:rPr>
          <w:rFonts w:eastAsia="Calibri"/>
          <w:b/>
          <w:lang w:eastAsia="ar-SA"/>
        </w:rPr>
        <w:t>Раздел 3:«Слово в языке и речи» (19 ч.)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Повторение и уточнение представлений. Номинативная функция слова, понимание слова как единства звучания и значения; однозначные и многозначные слова, слова в прямом и в переносном значении; синонимы, антонимы. Омонимы. Использование омонимов в речи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Слово и словосочетание. Фразеологизмы. Значения фразеологизмов и их использование в речи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Развитие интереса к происхождению слов, к истории возникновения фразеологизмов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Подробное изложение с языковым анализом текста.Обучающее изложение. «Подарки для ёлочки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Части речи. Обобщение и уточнение представлений об изученных частях речи (имени существительном, имени прилагательном, глаголе, местоимении) и их признаках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Формирование умений видеть красоту и образность слов русского языка в пейзажных зарисовках текста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Коллективное составление рассказа по репродукции картины И.Т. Хруцкого «Цветы и плоды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Имя числительное (общее представление)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Однокоренные слова. Обобщение и уточнение представлений об однокоренных (родственных) словах, о корне слова.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ab/>
        <w:t>Проект «Рассказ о слове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Слово и слог. Звуки и буквы (обобщение и уточнение представлений)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Слог, звуки и буквы. Гласные звуки и буквы для их обозначения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Правописание слов с ударными (сочетания жи—ши, ча—ща, чу—щу) и безударными гласными в корне. Согласные звуки и буквы для их обозначения. Правописание слов с парными по глухости-звонкости согласными звуками на конце слова и перед согласными в корне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Мягкий разделительный знак (ь). Правописание слов с мягким разделительным знаком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2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</w:r>
      <w:r>
        <w:rPr>
          <w:rFonts w:eastAsia="Calibri"/>
          <w:b/>
          <w:lang w:eastAsia="ar-SA"/>
        </w:rPr>
        <w:t>Раздел 4:«Состав слова» (15 ч.)</w:t>
      </w:r>
    </w:p>
    <w:p>
      <w:pPr>
        <w:pStyle w:val="Normal"/>
        <w:jc w:val="both"/>
        <w:rPr/>
      </w:pPr>
      <w:r>
        <w:rPr>
          <w:rFonts w:eastAsia="Calibri"/>
          <w:bCs/>
          <w:color w:val="0D0D0D"/>
          <w:lang w:eastAsia="en-US"/>
        </w:rPr>
        <w:tab/>
      </w:r>
      <w:r>
        <w:rPr>
          <w:rFonts w:eastAsia="Calibri"/>
          <w:lang w:eastAsia="ar-SA"/>
        </w:rPr>
        <w:t>Однокоренные слова. Корень слова. Чередование согласных в корне. Сложные слова. Развитие интереса к истории языка, изменениям, происходящим в нём. Окончание. Формы слова. Приставка. Суффикс. Значение этих значимых частей в слове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Сочинение по репродукции картины А.А. Рылова «В голубом просторе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нова слова. Обобщение знаний о составе слова. Изменяемые и неизменяемые слова, их употребление в речи. Разбор слова по составу. Ознакомление со словообразовательным словарём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Формирование навыка моделирования слов. Редактирование предложений с неуместным употреблением в нём однокоренных слов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№3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 xml:space="preserve">. Обучающее изложение. «Скворцы». Подробное изложение повествовательного текста с языковым анализом. 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i/>
          <w:lang w:eastAsia="ar-SA"/>
        </w:rPr>
        <w:tab/>
        <w:t>Проект</w:t>
      </w:r>
      <w:r>
        <w:rPr>
          <w:rFonts w:eastAsia="Calibri"/>
          <w:lang w:eastAsia="ar-SA"/>
        </w:rPr>
        <w:t>: «Семья слов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</w:r>
      <w:r>
        <w:rPr>
          <w:rFonts w:eastAsia="Calibri"/>
          <w:b/>
          <w:lang w:eastAsia="ar-SA"/>
        </w:rPr>
        <w:t>Раздел 5:«Правописание частей слова» (29 ч.)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Общее представление о правописании слов с орфограммами в значимых частях слова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Формирование умений ставить перед собой орфографическую задачу, определять пути её решения, решать её в соответствии с изученным правилом. Формирование умений планировать учебные действия при решении орфографической задачи. Правописание слов с безударными гласными в корне. Слова старославянского происхождения и их «следы» в русском языке. Формирование уважительного отношения к истории языка. 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  <w:t>Правописание слов с парными по глухости-звонкости согласными на конце слов и перед согласным в корне. Правописание слов с непроизносимыми согласными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(ъ) твёрдым знаком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.</w:t>
      </w:r>
      <w:r>
        <w:rPr>
          <w:rFonts w:eastAsia="Calibri"/>
          <w:lang w:eastAsia="ar-SA"/>
        </w:rPr>
        <w:t xml:space="preserve"> Обучающее изложение. «Клесты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4; №5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Сочинение по репродукции картины В. М. Васнецова «Снегурочка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ar-SA"/>
        </w:rPr>
        <w:tab/>
        <w:t>Развитие речи.</w:t>
      </w:r>
      <w:r>
        <w:rPr>
          <w:rFonts w:eastAsia="Calibri"/>
          <w:lang w:eastAsia="ar-SA"/>
        </w:rPr>
        <w:t xml:space="preserve"> Обучающее изложение. «Лёва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i/>
          <w:lang w:eastAsia="ar-SA"/>
        </w:rPr>
        <w:tab/>
        <w:t xml:space="preserve">Проект </w:t>
      </w:r>
      <w:r>
        <w:rPr>
          <w:rFonts w:eastAsia="Calibri"/>
          <w:lang w:eastAsia="ar-SA"/>
        </w:rPr>
        <w:t>«Составляем «Орфографический словарь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</w:r>
      <w:r>
        <w:rPr>
          <w:rFonts w:eastAsia="Calibri"/>
          <w:b/>
          <w:lang w:eastAsia="ar-SA"/>
        </w:rPr>
        <w:t>Раздел 6:«Части речи» (77 ч.)</w:t>
      </w:r>
    </w:p>
    <w:p>
      <w:pPr>
        <w:pStyle w:val="Normal"/>
        <w:jc w:val="both"/>
        <w:rPr/>
      </w:pPr>
      <w:r>
        <w:rPr>
          <w:rFonts w:eastAsia="Calibri"/>
          <w:b/>
          <w:lang w:eastAsia="ar-SA"/>
        </w:rPr>
        <w:tab/>
      </w:r>
      <w:r>
        <w:rPr>
          <w:rFonts w:eastAsia="Calibri"/>
          <w:i/>
          <w:lang w:eastAsia="ar-SA"/>
        </w:rPr>
        <w:t>Части речи (1 ч.)</w:t>
      </w:r>
    </w:p>
    <w:p>
      <w:pPr>
        <w:pStyle w:val="Normal"/>
        <w:jc w:val="both"/>
        <w:rPr/>
      </w:pPr>
      <w:r>
        <w:rPr>
          <w:rFonts w:eastAsia="Calibri"/>
          <w:b/>
          <w:lang w:eastAsia="ar-SA"/>
        </w:rPr>
        <w:tab/>
      </w:r>
      <w:r>
        <w:rPr>
          <w:rFonts w:eastAsia="Calibri"/>
          <w:i/>
          <w:lang w:eastAsia="ar-SA"/>
        </w:rPr>
        <w:t>Имя существительное (30 ч.)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ab/>
        <w:t>Имя прилагательное (19 ч.)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ab/>
        <w:t>Местоимение (5 ч.)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ab/>
        <w:t>Глагол (21 ч.)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  <w:t xml:space="preserve">Части речи (повторение и уточнение представлений). Части речи: имя существительное, имя прилагательное, имя числительное, местоимение, глагол, предлог, частица </w:t>
      </w:r>
      <w:r>
        <w:rPr>
          <w:rFonts w:eastAsia="Calibri"/>
          <w:i/>
          <w:lang w:eastAsia="ar-SA"/>
        </w:rPr>
        <w:t>не</w:t>
      </w:r>
      <w:r>
        <w:rPr>
          <w:rFonts w:eastAsia="Calibri"/>
          <w:lang w:eastAsia="ar-SA"/>
        </w:rPr>
        <w:t>, союз (общее представление). Имя существительное. Повторение и уточнение представлений. Значение и употребление имён существительных в речи. Одушевлённые и неодушевлённые имена существительные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Обучающее изложение. «Мал, да удал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Собственные и нарицательные имена существительные. Правописание имён собственных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Проект:</w:t>
      </w:r>
      <w:r>
        <w:rPr>
          <w:rFonts w:eastAsia="Calibri"/>
          <w:lang w:eastAsia="ar-SA"/>
        </w:rPr>
        <w:t xml:space="preserve"> «Тайна имени». Развитие интереса к тайнам имён, тайне своего имени; развитие мотивов к проведению исследовательской работы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Число имён существительных, изменение имён существительных по числам. Имена существительные, имеющие форму одного числа (салазки, мёд)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Обучающее изложение. «Лев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Род имён существительных: мужской, женский, средний. Имена существительные общего рода (первое представление). Формирование навыка культуры речи: норм согласования (лесная мышь, вкусная карамель, листва облетела и др.) Формирование нравственных представлений о качествах и свойствах личности (жадности, неряшливости, невежестве, ябедничестве, лжи и др.)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Мягкий знак (ь) после шипящих на конце имён существительных женского рода (рожь, тишь, вещь)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Составление рассказа по репродукции картины И.Я. Билибина «Иван-царевич и лягушка-квакушка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6;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Изменение имён существительных по падежам. Склонение имён существительных Начальная форма имени существительного. Определение падежа, в котором употреблено имя существительное. Морфологический разбор имени существительного. Обобщение знаний об имени существительном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 xml:space="preserve">Развитие речи. </w:t>
      </w:r>
      <w:r>
        <w:rPr>
          <w:rFonts w:eastAsia="Calibri"/>
          <w:lang w:eastAsia="ar-SA"/>
        </w:rPr>
        <w:t>Составление сочинения по репродукции картины К.Ф. Юона «Конец зимы. Полдень»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Проект:</w:t>
      </w:r>
      <w:r>
        <w:rPr>
          <w:rFonts w:eastAsia="Calibri"/>
          <w:lang w:eastAsia="ar-SA"/>
        </w:rPr>
        <w:t xml:space="preserve"> «Зимняя страница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7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Имя прилагательное. Обогащение словарного запаса именами прилагательными. Повторение и уточнение представлений об имени прилагательном. Связь имени прилагательного с именем существительным. Синтаксическая функция имени прилагательного в предложении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Воспитывать чувство прекрасного в процессе работы с поэтическими текстами и репродукциями картин русских художников. Текст-описание. Художественное и научное описание. Использование имён прилагательных в тексте-описании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 xml:space="preserve">. Сочинение-отзыв по картине М. А. Врубеля «Царевна-Лебедь»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Формы имён прилагательных. Род имён прилагательных. Изменение имён прилагательных по родам (в единственном числе). Зависимость рода имени прилагательного от формы рода имени существительного. Родовые окончания   имён   прилагательных (-ый, -ой, -ая, -яя)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Число имён прилагательных. Изменение имён прилагательных по числам,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Зависимость формы числа имени прилагательного от формы числа имени существительного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адеж имён прилагательных (общее представление)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Изменение имён прилагательных, кроме имён прилагательных на -ий, -ья, -ов, -ин, по падежам (первое представление). Зависимость падежа имени прилагательного от формы падежа имени существительного. Начальная форма имени прилагательного. Обобщение знаний об имени прилагательном. Морфологический разбор имени прилагательного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8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ab/>
        <w:t>Развитие речи</w:t>
      </w:r>
      <w:r>
        <w:rPr>
          <w:rFonts w:eastAsia="Calibri"/>
          <w:lang w:eastAsia="ar-SA"/>
        </w:rPr>
        <w:t xml:space="preserve">. Составление сочинения-отзыва по репродукции картины А.А. Серова «Девочка с персиками». 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Проект:</w:t>
      </w:r>
      <w:r>
        <w:rPr>
          <w:rFonts w:eastAsia="Calibri"/>
          <w:lang w:eastAsia="ar-SA"/>
        </w:rPr>
        <w:t xml:space="preserve"> «Имена прилагательные в загадках»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  <w:t>Личные местоимения. Личные местоимения 1, 2, 3-го лица. Личные местоимения единственного и множественного числа. Род местоимений 3-го лица единственного числа. Изменение личных местоимений 3-го лица в единственном числе по родам. Морфологический разбор местоимений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Формирование бережного отношения к природе.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ab/>
        <w:t>Развитие речи</w:t>
      </w:r>
      <w:r>
        <w:rPr>
          <w:rFonts w:eastAsia="Calibri"/>
          <w:lang w:eastAsia="ar-SA"/>
        </w:rPr>
        <w:t>. Обучающее изложение. «Кошкин выкормыш»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9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Глагол. Повторение и уточнение представлений о глаголе. Значение и употребление в речи. Число. Изменение глаголов по числам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 xml:space="preserve">Формы глагола. Начальная (неопределённая форма глагола). Глагольные вопросы: «что делать?» и «что сделать?». Число глаголов. Изменение глаголов по числам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Времена глагола: настоящее, прошедшее и будущее. Изменение глаголов по временам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10.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  <w:t xml:space="preserve">Изменение глаголов в прошедшем времени по родам (в единственном числе). Родовые окончания глаголов (-а, -о). Правописание частицы </w:t>
      </w:r>
      <w:r>
        <w:rPr>
          <w:rFonts w:eastAsia="Calibri"/>
          <w:i/>
          <w:lang w:eastAsia="ar-SA"/>
        </w:rPr>
        <w:t xml:space="preserve">не </w:t>
      </w:r>
      <w:r>
        <w:rPr>
          <w:rFonts w:eastAsia="Calibri"/>
          <w:lang w:eastAsia="ar-SA"/>
        </w:rPr>
        <w:t>с глаголами. Обобщение знаний о глаголе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Морфологический разбор глагола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Контрольная работа № 11.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ab/>
      </w:r>
      <w:r>
        <w:rPr>
          <w:rFonts w:eastAsia="Calibri"/>
          <w:b/>
          <w:lang w:eastAsia="ar-SA"/>
        </w:rPr>
        <w:t>Раздел 7:«Повторение» (14ч.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Обобщение изученного о слове, предложении. Звуки речи и звуки природы. Правописание безударных гласных.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ab/>
        <w:t xml:space="preserve">Развитие речи. </w:t>
      </w:r>
      <w:r>
        <w:rPr>
          <w:rFonts w:eastAsia="Calibri"/>
          <w:lang w:eastAsia="en-US"/>
        </w:rPr>
        <w:t>Обучающее изложение. «Гнездо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Однокоренные слова.  Правописание приставок и предлогов. Правописание значимых частей слов. Правописание имён собственных. Правописание окончаний имён прилагательных.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ab/>
        <w:t>Развитие речи.</w:t>
      </w:r>
      <w:r>
        <w:rPr>
          <w:rFonts w:eastAsia="Calibri"/>
          <w:lang w:eastAsia="en-US"/>
        </w:rPr>
        <w:t xml:space="preserve"> Подробное изложение повествовательного текста или сочинение на тему «У Вечного огня». 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ab/>
        <w:t>Развитие речи</w:t>
      </w:r>
      <w:r>
        <w:rPr>
          <w:rFonts w:eastAsia="Calibri"/>
          <w:lang w:eastAsia="en-US"/>
        </w:rPr>
        <w:t xml:space="preserve">. Сочинение на тему «Почему я жду летних каникул?»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Итоговая контрольная работа № 12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Промежуточная аттестац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,Bold" w:cs="Times New Roman,Bold" w:ascii="Times New Roman,Bold" w:hAnsi="Times New Roman,Bold"/>
          <w:b/>
          <w:bCs/>
          <w:i/>
          <w:sz w:val="28"/>
          <w:szCs w:val="28"/>
        </w:rPr>
        <w:t xml:space="preserve">      </w:t>
      </w:r>
      <w:r>
        <w:rPr>
          <w:rFonts w:eastAsia="Calibri" w:cs="Times New Roman,Bold" w:ascii="Times New Roman,Bold" w:hAnsi="Times New Roman,Bold"/>
          <w:bCs/>
          <w:sz w:val="28"/>
          <w:szCs w:val="28"/>
        </w:rPr>
        <w:t>5</w:t>
      </w:r>
      <w:r>
        <w:rPr>
          <w:rFonts w:eastAsia="Calibri" w:cs="Times New Roman,Bold" w:ascii="Times New Roman,Bold" w:hAnsi="Times New Roman,Bold"/>
          <w:b/>
          <w:bCs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Тематическое планирование с указанием количества часов, отводимых каждой теме.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i/>
          <w:i/>
          <w:iCs/>
          <w:color w:val="170E02"/>
          <w:sz w:val="36"/>
          <w:szCs w:val="36"/>
        </w:rPr>
      </w:pPr>
      <w:r>
        <w:rPr>
          <w:b/>
          <w:bCs/>
          <w:i/>
          <w:iCs/>
          <w:color w:val="170E02"/>
          <w:sz w:val="36"/>
          <w:szCs w:val="3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544"/>
        <w:gridCol w:w="3260"/>
        <w:gridCol w:w="354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курс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раздел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зн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ум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Универсальные учебные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дейст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Язык и речь. (2час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ша речь и наш язы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ечь и её назначение. Виды реч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азличать язык и речь. Составлять текст по рисунку.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  <w:r>
              <w:rPr>
                <w:i/>
              </w:rPr>
              <w:t>формирование</w:t>
            </w:r>
            <w:r>
              <w:rPr/>
              <w:t xml:space="preserve"> умения школьников ориентироваться в социальных ролях и межличностных отношениях </w:t>
            </w:r>
            <w:r>
              <w:rPr>
                <w:i/>
              </w:rPr>
              <w:t>формирование</w:t>
            </w:r>
            <w:r>
              <w:rPr/>
              <w:t xml:space="preserve"> ценностно-смысловой ориентации (наблюдательности, способности любить и ценить окружающий мир,</w:t>
            </w:r>
            <w:r>
              <w:rPr>
                <w:i/>
              </w:rPr>
              <w:t xml:space="preserve"> открывать</w:t>
            </w:r>
            <w:r>
              <w:rPr/>
              <w:t xml:space="preserve"> для себя новое, удивительное  в привычном и обычном);</w:t>
            </w:r>
            <w:r>
              <w:rPr>
                <w:b/>
              </w:rPr>
              <w:t xml:space="preserve">                                   </w:t>
            </w:r>
            <w:r>
              <w:rPr/>
              <w:t>формирование базовых эстетических ценностей (эстетических переживаний, эстетического вкуса, представления о красоте и целостности окружающего мира;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 xml:space="preserve">Познавательные УУД: </w:t>
            </w:r>
            <w:r>
              <w:rPr/>
              <w:t xml:space="preserve">свободно </w:t>
            </w:r>
            <w:r>
              <w:rPr>
                <w:i/>
              </w:rPr>
              <w:t>ориентироваться</w:t>
            </w:r>
            <w:r>
              <w:rPr/>
              <w:t xml:space="preserve"> в корпусе учебных словарей, быстро находить  нужную словарную статью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вободно </w:t>
            </w:r>
            <w:r>
              <w:rPr>
                <w:i/>
              </w:rPr>
              <w:t>ориентироватьс</w:t>
            </w:r>
            <w:r>
              <w:rPr/>
              <w:t>я в учебной книге: уметь читать язык условных обозначений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Текст. Предложение. Словосоче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4 ча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Предложение. Виды предложений по цели высказывания. Предложение с обращением. Состав предложения. Простое и сложное предложение. Словосочет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знаки текста. Построение текста. Типы текстов. Виды предложений по цели высказывания. Знаки препинания в конце предложений. Обращение. Главные и второстепенные члены предложения. Распространённые и нераспространённые, простые и сложные предложения. Связь слов в словосочета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Различать текст и предложения. Определять тему и главную мысль текста. Различать типы текстов и выделять его части. Восстанавливать деформированный текст. Обосновывать знаки препинания в конце предложения. Находить обобщение в предложении. Устанавливать связь слов в предложении. Определять главные и второстепенные члены предложения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лово в языке и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9 ча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Омонимы.  Слово и словосочетание. Фразеологизмы. Части речи (обобщённое и углублённое представление). Имя числительное. Однокоренные слова. Слово и слог, звуки и букв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нозначные и многозначные слова, синонимы, антонимы, омонимы. Значение фразеологизмов. Понятие «имя числительное». Однокоренные слова. Правописание слов с ударными и безударными гласными в корне, с разделительным 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Узнавать в тексте незнакомые слова, определять их значение по словарю. Находить синонимы, антонимы, омонимы. Различать слово и словосочетание. Находить в тексте фразеологизмы,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бъяснять их значение. однокоренные слова, выделять корень. Различать слово и слог, звук и букву.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пределять наличие в слове изученных орфограмм. Узнавать изученные части речи среди других слов в предложении. Распознавать имя числительное по вопросам.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став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4 час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. Окончание. Приставка. Суффикс. Обобщение знаний о составе слова. Правописание частей слова (слова с безударными гласными, с парными по звонкости-глухости согласными, с непроизносимыми согласными в корне, с удвоенными согласными, правописание предлогов и приставок, суффиксов и приставок, слов с разделительным Ъ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нокоренные слова. Корень слова. Чередование согласных в корне. Сложные слова. Разбор слова по составу. Правила проверки слов с проверяемой безударной гласной, парными по звонкости –глухости согласными, непроизносимой согласной). Правописание приставок и пред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и группировать однокоренные слова, выделять корень. Находить чередующиеся звуки в корне. Выделять в слове окончание, корень, приставку, суффикс, основу. Определять в слове наличие изученных и изучаемых орфограмм. Работать с орфографическим словарём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ичностные результаты:</w:t>
            </w:r>
            <w:r>
              <w:rPr/>
              <w:t xml:space="preserve"> выраженная </w:t>
            </w:r>
            <w:r>
              <w:rPr>
                <w:i/>
              </w:rPr>
              <w:t>устойчивая учебно-познавательной мотивация</w:t>
            </w:r>
            <w:r>
              <w:rPr/>
              <w:t xml:space="preserve"> учения; </w:t>
            </w:r>
            <w:r>
              <w:rPr>
                <w:i/>
              </w:rPr>
              <w:t>компетентности</w:t>
            </w:r>
            <w:r>
              <w:rPr/>
              <w:t xml:space="preserve"> в реализации основ гражданской идентичности в поступках и деятельности; моральное </w:t>
            </w:r>
            <w:r>
              <w:rPr>
                <w:i/>
              </w:rPr>
              <w:t>сознание</w:t>
            </w:r>
            <w:r>
              <w:rPr/>
              <w:t xml:space="preserve"> на конвенциональном уровне, </w:t>
            </w:r>
            <w:r>
              <w:rPr>
                <w:i/>
              </w:rPr>
              <w:t>способности</w:t>
            </w:r>
            <w:r>
              <w:rPr/>
              <w:t xml:space="preserve"> к решению моральных дилемм на основе учёта позиций партнёров в общении, </w:t>
            </w:r>
            <w:r>
              <w:rPr>
                <w:i/>
              </w:rPr>
              <w:t>ориентации</w:t>
            </w:r>
            <w:r>
              <w:rPr/>
              <w:t xml:space="preserve"> на их мотивы и чувства, </w:t>
            </w:r>
            <w:r>
              <w:rPr>
                <w:i/>
              </w:rPr>
              <w:t>устойчивое следование</w:t>
            </w:r>
            <w:r>
              <w:rPr/>
              <w:t xml:space="preserve"> в поведении моральным нормам и этическим требованиям.                        </w:t>
            </w:r>
            <w:r>
              <w:rPr>
                <w:b/>
              </w:rPr>
              <w:t>Познавательные УУД:</w:t>
            </w:r>
            <w:r>
              <w:rPr/>
              <w:t xml:space="preserve"> свободно </w:t>
            </w:r>
            <w:r>
              <w:rPr>
                <w:i/>
              </w:rPr>
              <w:t>ориентироваться</w:t>
            </w:r>
            <w:r>
              <w:rPr/>
              <w:t xml:space="preserve"> в корпусе учебных словарей, быстро </w:t>
            </w:r>
            <w:r>
              <w:rPr>
                <w:i/>
              </w:rPr>
              <w:t xml:space="preserve">находить </w:t>
            </w:r>
            <w:r>
              <w:rPr/>
              <w:t xml:space="preserve"> нужную словарную статью; свободно </w:t>
            </w:r>
            <w:r>
              <w:rPr>
                <w:i/>
              </w:rPr>
              <w:t>ориентироваться</w:t>
            </w:r>
            <w:r>
              <w:rPr/>
              <w:t xml:space="preserve"> в учебной книге: </w:t>
            </w:r>
            <w:r>
              <w:rPr>
                <w:i/>
              </w:rPr>
              <w:t>уметь читать</w:t>
            </w:r>
            <w:r>
              <w:rPr/>
              <w:t xml:space="preserve"> язык условных обозначений; находить нужный текст по страницам "Содержание" и "Оглавление";  </w:t>
            </w:r>
            <w:r>
              <w:rPr>
                <w:i/>
              </w:rPr>
              <w:t>быстро находить</w:t>
            </w:r>
            <w:r>
              <w:rPr/>
              <w:t xml:space="preserve"> выделенный фрагмент текста, выделенные строчки и слова  на странице и развороте; </w:t>
            </w:r>
            <w:r>
              <w:rPr>
                <w:i/>
              </w:rPr>
              <w:t>находить</w:t>
            </w:r>
            <w:r>
              <w:rPr/>
              <w:t xml:space="preserve"> в специально выделенных разделах  нужную информацию; </w:t>
            </w:r>
            <w:r>
              <w:rPr>
                <w:i/>
              </w:rPr>
              <w:t>работать с</w:t>
            </w:r>
            <w:r>
              <w:rPr/>
              <w:t xml:space="preserve"> текстом (на уроках развития речи): </w:t>
            </w:r>
            <w:r>
              <w:rPr>
                <w:i/>
              </w:rPr>
              <w:t>выделять</w:t>
            </w:r>
            <w:r>
              <w:rPr/>
              <w:t xml:space="preserve"> в нем тему и основную мысль (идею, переживание); </w:t>
            </w:r>
            <w:r>
              <w:rPr>
                <w:i/>
              </w:rPr>
              <w:t>осознанно и произвольно строить</w:t>
            </w:r>
            <w:r>
              <w:rPr/>
              <w:t xml:space="preserve"> сообщения в устной и письменной форме; </w:t>
            </w:r>
            <w:r>
              <w:rPr>
                <w:i/>
              </w:rPr>
              <w:t>осуществлять синтез</w:t>
            </w:r>
            <w:r>
              <w:rPr/>
              <w:t xml:space="preserve"> как составление целого из частей, самостоятельно достраивая и восполняя недостающие компоненты; </w:t>
            </w:r>
            <w:r>
              <w:rPr>
                <w:i/>
              </w:rPr>
              <w:t>работать</w:t>
            </w:r>
            <w:r>
              <w:rPr/>
              <w:t xml:space="preserve"> с несколькими  источниками информации (двумя частями учебной книги (в одной из которых - система словарей), "Рабочей тетрадью" и дополнительными источниками информации (другими учебниками комплекта, библиотечными книгами, сведениями из Интернета); текстами и иллюстрациями  к текстам.   </w:t>
            </w:r>
            <w:r>
              <w:rPr>
                <w:b/>
              </w:rPr>
              <w:t>Регулятивные УУД:</w:t>
            </w:r>
            <w:r>
              <w:rPr/>
              <w:t xml:space="preserve"> </w:t>
            </w:r>
            <w:r>
              <w:rPr>
                <w:i/>
              </w:rPr>
              <w:t>контроль и самоконтроль учебных действий,</w:t>
            </w:r>
            <w:r>
              <w:rPr/>
              <w:t xml:space="preserve"> полученного результата; в сотрудничестве с учителем </w:t>
            </w:r>
            <w:r>
              <w:rPr>
                <w:i/>
              </w:rPr>
              <w:t>ставить</w:t>
            </w:r>
            <w:r>
              <w:rPr/>
              <w:t xml:space="preserve"> новые учебные задачи; преобразование практической задачи  в познавательную; </w:t>
            </w:r>
            <w:r>
              <w:rPr>
                <w:i/>
              </w:rPr>
              <w:t xml:space="preserve">самостоятельно учитывать </w:t>
            </w:r>
            <w:r>
              <w:rPr/>
              <w:t xml:space="preserve">выделенные учителем ориентиры действия в новом учебном материале.                  </w:t>
            </w:r>
            <w:r>
              <w:rPr>
                <w:b/>
              </w:rPr>
              <w:t xml:space="preserve">Коммуникативные УУД: </w:t>
            </w:r>
            <w:r>
              <w:rPr>
                <w:i/>
              </w:rPr>
              <w:t xml:space="preserve">работать </w:t>
            </w:r>
            <w:r>
              <w:rPr/>
              <w:t xml:space="preserve">с соседом по парте, в малой группе, в большой группе: </w:t>
            </w:r>
            <w:r>
              <w:rPr>
                <w:i/>
              </w:rPr>
              <w:t>распределять</w:t>
            </w:r>
            <w:r>
              <w:rPr/>
              <w:t xml:space="preserve"> между собой работу и роли, </w:t>
            </w:r>
            <w:r>
              <w:rPr>
                <w:i/>
              </w:rPr>
              <w:t>выполнять</w:t>
            </w:r>
            <w:r>
              <w:rPr/>
              <w:t xml:space="preserve"> свою часть работы и </w:t>
            </w:r>
            <w:r>
              <w:rPr>
                <w:i/>
              </w:rPr>
              <w:t>встраивать</w:t>
            </w:r>
            <w:r>
              <w:rPr/>
              <w:t xml:space="preserve"> ее в общее рабочее поле; </w:t>
            </w:r>
            <w:r>
              <w:rPr>
                <w:i/>
              </w:rPr>
              <w:t>учитывать</w:t>
            </w:r>
            <w:r>
              <w:rPr/>
              <w:t xml:space="preserve"> разные мнения и интересы и </w:t>
            </w:r>
            <w:r>
              <w:rPr>
                <w:i/>
              </w:rPr>
              <w:t>обосновывать</w:t>
            </w:r>
            <w:r>
              <w:rPr/>
              <w:t xml:space="preserve"> собственную позицию;</w:t>
            </w:r>
            <w:r>
              <w:rPr>
                <w:i/>
              </w:rPr>
              <w:t xml:space="preserve"> понимать</w:t>
            </w:r>
            <w:r>
              <w:rPr/>
              <w:t xml:space="preserve"> относительность мнений и подходов к решению проблемы; </w:t>
            </w:r>
            <w:r>
              <w:rPr>
                <w:i/>
              </w:rPr>
              <w:t>аргументировать</w:t>
            </w:r>
            <w:r>
              <w:rPr/>
              <w:t xml:space="preserve"> свою позицию и </w:t>
            </w:r>
            <w:r>
              <w:rPr>
                <w:i/>
              </w:rPr>
              <w:t>координировать</w:t>
            </w:r>
            <w:r>
              <w:rPr/>
              <w:t xml:space="preserve"> её с позициями партнёров в сотрудничестве при выработке общего решения в совместной деятельности; продуктивно </w:t>
            </w:r>
            <w:r>
              <w:rPr>
                <w:i/>
              </w:rPr>
              <w:t xml:space="preserve">содействовать </w:t>
            </w:r>
            <w:r>
              <w:rPr/>
              <w:t>разрешению конфликтов на основе учёта интересов и позиций всех участник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Части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7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4 ча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(углублённое представление, род, число, падеж). Имя прилагательное (углублённое представление, род, падеж, обобщение знаний). Текст-описание. Местоимение. Глагол (углубленное представление, формы, число, времена, род глаголов). Не с глаголами. Обобщение зна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душевлённые и неодушевлённые, собственные и нарицательные имена существительные. Род, число, падеж имён существительных и прилагательных. Текст-описание. Личные местоимения 1,2,3 лица. Род, число, формы, времена глагола. Правописание НЕ с глаголам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пределять по изученным признакам слова различных частей речи. Распознавать собственные и нарицательные имена существительные, определять значение имён собственных. Определять род и число имён существительных и прилагательных. Изменять форму числа имён существительных и прилагательных, классифицировать по роду. Изменять имена существительные и прилагательные по падежам. Распознавать художественное и научное описание текста. Распознавать личные местоимения среди других частей речи. Определять грамматические признаки личных местоимений: род, лицо, число, заменять существительные местоимениями. Узнавать неопределённую форму глагола по вопросам. Распознавать род, число и форму глаголов. Раздельно писать частицу НЕ с глаголам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701"/>
        <w:gridCol w:w="1701"/>
        <w:gridCol w:w="1843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Контрольные дикт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Контрольное списы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Соч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Диктанты с грамматическим зад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Про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Словарные дикт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Мониторинг образовательных дост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Итоговая комплекс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</w:rPr>
      </w:pPr>
      <w:r>
        <w:rPr>
          <w:rFonts w:eastAsia="Calibri"/>
          <w:b/>
          <w:bCs/>
          <w:color w:val="000000"/>
        </w:rPr>
        <w:t xml:space="preserve">Материально-техническое обеспечение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bCs/>
          <w:color w:val="000000"/>
        </w:rPr>
        <w:t xml:space="preserve">Книгопечатная продукция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bCs/>
          <w:i/>
          <w:iCs/>
          <w:color w:val="000000"/>
        </w:rPr>
        <w:t xml:space="preserve">Учебник: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bCs/>
          <w:i/>
          <w:iCs/>
          <w:color w:val="000000"/>
        </w:rPr>
        <w:t xml:space="preserve">Русский язык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.Канакина В. П. , Горецкий В. Г. </w:t>
      </w:r>
      <w:r>
        <w:rPr>
          <w:rFonts w:eastAsia="Calibri"/>
          <w:bCs/>
          <w:color w:val="000000"/>
        </w:rPr>
        <w:t xml:space="preserve">Русский язык. Учебник. 3 класс. В 2 ч. Ч. 1. </w:t>
      </w:r>
    </w:p>
    <w:p>
      <w:pPr>
        <w:pStyle w:val="Normal"/>
        <w:autoSpaceDE w:val="false"/>
        <w:rPr>
          <w:rFonts w:eastAsia="Calibri"/>
          <w:bCs/>
          <w:color w:val="000000"/>
        </w:rPr>
      </w:pPr>
      <w:r>
        <w:rPr>
          <w:rFonts w:eastAsia="Calibri"/>
          <w:color w:val="000000"/>
        </w:rPr>
        <w:t xml:space="preserve">2.Канакина В. П. , Горецкий В. Г. </w:t>
      </w:r>
      <w:r>
        <w:rPr>
          <w:rFonts w:eastAsia="Calibri"/>
          <w:bCs/>
          <w:color w:val="000000"/>
        </w:rPr>
        <w:t>Русский язык. Учебник. 3 класс. В 2 ч. Ч. 2.</w:t>
      </w:r>
    </w:p>
    <w:p>
      <w:pPr>
        <w:pStyle w:val="Normal"/>
        <w:autoSpaceDE w:val="false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Цифровые образовательные ресурсы, обеспечивающие реализацию программы по русскому язык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103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лектронный адре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инновационный  учебно-методический комплекс «Новая начальная школа» на сайте единой  цифровой  образовательной колле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school-collection.ed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Российской государственной детской библиоте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u w:val="single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rgdb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Сообщество взаимопомощи учителей «Мы вмест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pedsovet.su/load/100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урочные планы, методическая копилка, информационные технологии в шко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5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www.uroki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и уроков «Начальная школ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6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nachalka.info/about/19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иду на урок начальной школы (материалы к урок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u w:val="single"/>
                <w:lang w:eastAsia="en-US"/>
              </w:rPr>
            </w:pPr>
            <w:hyperlink r:id="rId7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nsc.1september.ru/urok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 портал ПроШколу.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8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proshkol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йт «Детские электронные презентации и клипы» – Режим доступа: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9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viki.rdf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Архив учебных программ и презентаций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hyperlink r:id="rId10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skazochki.narod.ru/index_flash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йт «УРОКИ. НЕТ» для учителей начальных класс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1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www.uroki.net/docnach.htm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Федеральные Государственные Образовательные Стандарты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2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standart.edu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i/>
              </w:rPr>
              <w:t>МОиН</w:t>
            </w:r>
            <w:r>
              <w:rPr/>
              <w:t xml:space="preserve"> РФ. Итоговые проверочные работы: дидактические и раздаточ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3">
              <w:r>
                <w:rPr>
                  <w:rStyle w:val="InternetLink"/>
                  <w:u w:val="single"/>
                </w:rPr>
                <w:t>http://standart.edu.ru/catalog.aspx?CatalogId=44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коллекция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u w:val="single"/>
                </w:rPr>
                <w:t>http://school-collection.edu.ru</w:t>
              </w:r>
            </w:hyperlink>
            <w:r>
              <w:rPr>
                <w:u w:val="single"/>
              </w:rPr>
              <w:t>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проект «Образовани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u w:val="single"/>
                </w:rPr>
                <w:t>http://mon.gov.ru./proekt/ideology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«Информатизация системы образова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u w:val="single"/>
                </w:rPr>
                <w:t>http://www.ural-chel.ru/guon/inform.htm</w:t>
              </w:r>
            </w:hyperlink>
            <w:r>
              <w:rPr/>
              <w:t>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/>
              <w:t>Сайт «Все для учителей начальной школ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u w:val="single"/>
                </w:rPr>
                <w:t>http://www.</w:t>
              </w:r>
              <w:r>
                <w:rPr>
                  <w:rStyle w:val="InternetLink"/>
                  <w:u w:val="single"/>
                  <w:lang w:val="en-US"/>
                </w:rPr>
                <w:t>nsc</w:t>
              </w:r>
              <w:r>
                <w:rPr>
                  <w:rStyle w:val="InternetLink"/>
                  <w:u w:val="single"/>
                </w:rPr>
                <w:t>.1</w:t>
              </w:r>
              <w:r>
                <w:rPr>
                  <w:rStyle w:val="InternetLink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/>
              <w:t>Сайт журнала «Вестник образова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hyperlink r:id="rId18">
              <w:r>
                <w:rPr>
                  <w:rStyle w:val="InternetLink"/>
                  <w:u w:val="single"/>
                </w:rPr>
                <w:t>http://www.</w:t>
              </w:r>
              <w:r>
                <w:rPr>
                  <w:rStyle w:val="InternetLink"/>
                  <w:u w:val="single"/>
                  <w:lang w:val="en-US"/>
                </w:rPr>
                <w:t>vestnik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edu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/>
              <w:t>Сайт журнала «Нача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hyperlink r:id="rId19">
              <w:r>
                <w:rPr>
                  <w:rStyle w:val="InternetLink"/>
                  <w:u w:val="single"/>
                </w:rPr>
                <w:t>http://www.</w:t>
              </w:r>
              <w:r>
                <w:rPr>
                  <w:rStyle w:val="InternetLink"/>
                  <w:u w:val="single"/>
                  <w:lang w:val="en-US"/>
                </w:rPr>
                <w:t>n</w:t>
              </w:r>
              <w:r>
                <w:rPr>
                  <w:rStyle w:val="InternetLink"/>
                  <w:u w:val="single"/>
                </w:rPr>
                <w:t>-</w:t>
              </w:r>
              <w:r>
                <w:rPr>
                  <w:rStyle w:val="InternetLink"/>
                  <w:u w:val="single"/>
                  <w:lang w:val="en-US"/>
                </w:rPr>
                <w:t>shkol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т Министерства образования и наук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www.</w:t>
            </w:r>
            <w:r>
              <w:rPr>
                <w:lang w:val="en-US"/>
              </w:rPr>
              <w:t>mon</w:t>
            </w:r>
            <w:r>
              <w:rPr/>
              <w:t>.</w:t>
            </w:r>
            <w:r>
              <w:rPr>
                <w:lang w:val="en-US"/>
              </w:rPr>
              <w:t>go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Технические средства обучения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1. Ноутбук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2. Проектор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Школа России»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"/>
        <w:gridCol w:w="76"/>
        <w:gridCol w:w="141"/>
        <w:gridCol w:w="693"/>
        <w:gridCol w:w="16"/>
        <w:gridCol w:w="1773"/>
        <w:gridCol w:w="20"/>
        <w:gridCol w:w="50"/>
        <w:gridCol w:w="2268"/>
        <w:gridCol w:w="6"/>
        <w:gridCol w:w="20"/>
        <w:gridCol w:w="1250"/>
        <w:gridCol w:w="249"/>
        <w:gridCol w:w="2586"/>
        <w:gridCol w:w="33"/>
        <w:gridCol w:w="20"/>
        <w:gridCol w:w="4110"/>
        <w:gridCol w:w="20"/>
        <w:gridCol w:w="69"/>
        <w:gridCol w:w="1985"/>
        <w:gridCol w:w="20"/>
        <w:gridCol w:w="121"/>
      </w:tblGrid>
      <w:tr>
        <w:trPr>
          <w:trHeight w:val="286" w:hRule="exac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Дат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лан/факт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 урок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ип уро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шаемые проблем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цель)</w:t>
            </w:r>
          </w:p>
        </w:tc>
        <w:tc>
          <w:tcPr>
            <w:tcW w:w="10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ланируемые результаты ( в соответствии с ФГОС 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нятие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едметны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зультаты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етапредметные результаты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чностны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результаты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70" w:hRule="atLeast"/>
        </w:trPr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 четверть (40 часов)</w:t>
            </w:r>
            <w:r>
              <w:rPr>
                <w:b/>
              </w:rPr>
              <w:t xml:space="preserve"> Наша речь и наш язык (2ч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ы реч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повторе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оспроизвести представление о речи и ее значении в жизни человека; развивать умение передавать содержание рисунка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ечь устная, речь письменная,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нутренняя речь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научится различать виды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>: анализировать высказывания о русском языке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формировать навык  общения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ставить новые учебные задачи в сотрудничестве с учителем</w:t>
            </w:r>
            <w:r>
              <w:rPr>
                <w:u w:val="single"/>
                <w:lang w:eastAsia="ar-SA"/>
              </w:rPr>
              <w:t xml:space="preserve">, </w:t>
            </w:r>
            <w:r>
              <w:rPr>
                <w:lang w:eastAsia="ar-SA"/>
              </w:rPr>
              <w:t>ориентация в пропис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задавать вопросы</w:t>
            </w:r>
            <w:r>
              <w:rPr>
                <w:color w:val="FF0000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принятие образа «хорошего ученика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ля чего нужен язык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Урок повторения знаний и систематиза-ции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Познакомить учащихся с понятием «хорошая речь», уточнить представления детей о языке как средстве общения, о языке как системе знаний, чем отлича-ются язык и речь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ем отличаются язык и речь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: научится выяснять значение слова язык, размышление о языке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анализировать высказывания о русском языке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владение русским языко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формулировать и удерживать учебную задачу.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уметь просить о  помощи, обращаться за помощью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мотивация, </w:t>
            </w:r>
            <w:r>
              <w:rPr>
                <w:color w:val="000000"/>
                <w:lang w:eastAsia="ar-SA"/>
              </w:rPr>
              <w:t>личностная ответственность за свои поступки,  здоровьесберегающее поведение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</w:rPr>
              <w:t>Текст. Предложение. Словосочетание (14ч.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то такое текст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очнить представление о тексте и его признаках, воспроизвести знания о теме, главной мысли, заголовке, частях текст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ст, тема,  главная мысль, заголово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 xml:space="preserve">научится различать признаки текста                           </w:t>
            </w: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: подбирать заголовки к тексту </w:t>
            </w: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списывания текст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ировать и удерживать учебную задачу, применять установленные правил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поиск и выделение информации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ставить вопросы и обращаться за помощью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Адекватная  мотивация, личностная внутренняя пози-ция, самооценка. Адаптация пове-дения в детском коллектив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ипы тексто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оспроизвести представления учащихся о  типах текстов и их распознавания,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ст повествовательный, описательный, текст-рассужд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 определять типы текстов                   </w:t>
            </w: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составление текста из деформирован-ных  предложени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 составление текста по  самостоятель-но выбранной теме на основе  личных впечатлени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ировать учебную задачу, применять установленные правил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ёмы решения задач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уметь просить о помощи, обращаться за помощью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личностная самооценка, здоровье сберегающее поведени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то такое предложени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повторе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спроизвести знания о предложении, правильно оформлять предложение на письме,  находить главные члены предложе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ожение, законченная мысль, диалог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: научится правильно оформлять предложение на письме 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мение:  </w:t>
            </w:r>
            <w:r>
              <w:rPr>
                <w:lang w:eastAsia="ar-SA"/>
              </w:rPr>
              <w:t>отделять в устной речи одно предложение от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друг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оформление предложений в диалогической реч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контролировать и оценивать процесс и результат  деятельности</w:t>
            </w:r>
            <w:r>
              <w:rPr>
                <w:u w:val="single"/>
                <w:lang w:eastAsia="ar-SA"/>
              </w:rPr>
              <w:t xml:space="preserve"> Познавательные:</w:t>
            </w:r>
            <w:r>
              <w:rPr>
                <w:lang w:eastAsia="ar-SA"/>
              </w:rPr>
              <w:t xml:space="preserve"> использовать знаково-символические средства</w:t>
            </w:r>
            <w:r>
              <w:rPr>
                <w:u w:val="single"/>
                <w:lang w:eastAsia="ar-SA"/>
              </w:rPr>
              <w:t xml:space="preserve">  </w:t>
            </w:r>
            <w:r>
              <w:rPr>
                <w:lang w:eastAsia="ar-SA"/>
              </w:rPr>
              <w:t>и применять знания, умения  и навык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уметь просить помощи, обращаться за помощью, задавать вопросы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осознание ответственности, адаптация поведения в детском коллектив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Виды предложений по цели высказыва-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знакомить с особенностями предложений, разных по цели высказывания;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/>
            </w:pPr>
            <w:r>
              <w:rPr>
                <w:lang w:eastAsia="ar-SA"/>
              </w:rPr>
              <w:t>Предложения повествовательные, вопроситель-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rPr>
                <w:lang w:eastAsia="ar-SA"/>
              </w:rPr>
            </w:pPr>
            <w:r>
              <w:rPr>
                <w:lang w:eastAsia="ar-SA"/>
              </w:rPr>
              <w:t>ные, побудитель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различать предложен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устанавливать правильную интонацию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овершенствовать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становку знаков препинания в конце предложени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 и применять простейшие навыки письм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адекватно использовать речь для планирования и регуляции своей деятельности, слушать собеседника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принятие образа «хорошего ученика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даптация поведения в детском коллектив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ы предложений по    интонаци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.</w:t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1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очнять представления детей о предложениях, разных по интонации,  выбор знаков препина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ожения восклицательные, невосклацатель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анализировать таблицу                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определять предложения в устной и письменной речи.                   </w:t>
            </w: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правильно находить восклицательные и невосклицательные предложения и ставить знак в конце предложени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ировать учебную задачу и удерживать внимание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уметь просить помощи, обращаться за помощью, задавать вопросы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принятие образа «хорошего ученика», здоровьесберегающее поведени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то такое обращение?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открытия нов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учащимся представление  о словах- обращениях, научить ставить знаки препинания , составление предложений и текстов по рисунку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иалог, обращ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научится нахо-дить в тексте обращени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>:  ставить знаки препинания в предложе-ния с обращения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 работа с текстом, составление диалогов, включающих обращени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учебную задачу , применять установленные правил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 и применять полученные умения и навык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>. адекватно использовать речь для планирования и регуляции своей деятельности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устойчивое следование в поведении социальным нормам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лавные и второстепенные члены предложений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обобщения и систематизации знаний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пределять главные и второстепенные члены предложений,  распознавать распространенные и нераспространенные предложе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вные члены предложения, подлежащее, сказуемое, второстепенные члены предложени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научится распо-знавать предложения распространенные и нераспространенны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: выработать умение определять главные и второстепен-ные члены предложений   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составление предложений их группы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 и применять полученные умения и навыки, устанавливать соответствие полученного результата поставленной це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уметь </w:t>
            </w:r>
            <w:r>
              <w:rPr>
                <w:lang w:eastAsia="ar-SA"/>
              </w:rPr>
              <w:t>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устойчивое следование в поведении социальным нормам, здоровьесберегающее поведени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разборе предложений по членам предложения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примене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разбирать предложения по членам предложений, обогащение словарного запаса обучающихс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нова предложения, главные и второстепенные члены предложени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устанавливать связь слов в предложении.                   </w:t>
            </w: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>:</w:t>
            </w:r>
            <w:r>
              <w:rPr>
                <w:b/>
                <w:lang w:eastAsia="ar-SA"/>
              </w:rPr>
              <w:t xml:space="preserve">  </w:t>
            </w:r>
            <w:r>
              <w:rPr>
                <w:lang w:eastAsia="ar-SA"/>
              </w:rPr>
              <w:t>находить грамматическую  основу предложения.</w:t>
            </w:r>
            <w:r>
              <w:rPr>
                <w:b/>
                <w:lang w:eastAsia="ar-SA"/>
              </w:rPr>
              <w:t xml:space="preserve">                                            Навык</w:t>
            </w:r>
            <w:r>
              <w:rPr>
                <w:lang w:eastAsia="ar-SA"/>
              </w:rPr>
              <w:t>: соотнесение предложений со схемо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пределение позиции школьника на основе положительного отношения к школ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стое и сложное предложени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учащимся общее представление о простом и сложном предложении, учить различать простое и сложное предло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стое предложение, грамматическая основа, сложное предлож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различать простое и сложное предлож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находить грамматическую  основу сложного предлож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амостоятельная работа с заданиями учебник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ировать учебную задачу, применять установленные прави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 </w:t>
            </w:r>
            <w:r>
              <w:rPr>
                <w:lang w:eastAsia="ar-SA"/>
              </w:rPr>
              <w:t>уметь просить помощи, адекватно использовать речь для планирования и регуляции своей деятельности, строить понятные для партнёра высказывания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амоопределение позиции школь-ника на основе положительного отношения к школе, ставить новые учебные задачи в сотрудничестве с учителем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Контрольныйдиктант №1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 xml:space="preserve"> </w:t>
            </w:r>
            <w:r>
              <w:rPr>
                <w:b/>
                <w:color w:val="C00000"/>
                <w:lang w:eastAsia="ar-SA"/>
              </w:rPr>
              <w:t xml:space="preserve">(входной) </w:t>
            </w:r>
            <w:r>
              <w:rPr>
                <w:b/>
                <w:lang w:eastAsia="ar-SA"/>
              </w:rPr>
              <w:t>с грамматичес-ким заданием</w:t>
            </w:r>
            <w:r>
              <w:rPr>
                <w:b/>
                <w:color w:val="C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умения учащихся правильно писать слова с  изученными орфограммами, правильно оформлять предложения на письме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нахо-дить главное и зависимое слово в словосочетания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 xml:space="preserve"> составлять схемы словосочетани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правильно вы-полнять полный разбор предложения по членам согласно Памятк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</w:t>
            </w:r>
            <w:r>
              <w:rPr>
                <w:lang w:eastAsia="ar-SA"/>
              </w:rPr>
              <w:t>уметь 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амоопределение позиции школьника на основе поло-жительного отно-шения к школе,  договариваться о распределении функций и ролей в совмест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Что такое словосочетание</w:t>
            </w:r>
            <w:r>
              <w:rPr>
                <w:lang w:eastAsia="ar-SA"/>
              </w:rPr>
              <w:t xml:space="preserve">. Урок применения знаний и умений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учащимся общее представление о простом и сложном предложении, учить различать простое и сложное предло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стое предложение, грамматическая основа, сложное предлож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различать простое и сложное предлож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находить грамматическую  основу сложного предлож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амостоятельная работа с заданиями учебник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ировать учебную задачу, применять установленные прави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 </w:t>
            </w:r>
            <w:r>
              <w:rPr>
                <w:lang w:eastAsia="ar-SA"/>
              </w:rPr>
              <w:t>уметь просить помощи, адекватно использовать речь для планирования и регуляции своей деятельности, строить понятные для партнёра высказывания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амоопределение позиции школь-ника на основе положительного отношения к школе, ставить новые учебные задачи в сотрудничестве с учителем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4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то такое словосочета-ние? Проверка знаний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умение устанавливать связь слов с словосочетании, находить главное и зависимое слово,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ловосочетание, главное  и зависимое слов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 использовать вопросы для составления текста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высказывать свои впечатл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безошибочное написание описательного текста по картине. 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уметь просить помощи, обращаться за помощью, задавать вопросы, строить понятные для </w:t>
            </w:r>
            <w:r>
              <w:rPr>
                <w:u w:val="single"/>
                <w:lang w:eastAsia="ar-SA"/>
              </w:rPr>
              <w:t>партнёра высказыва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пределение позиции школьника на основе поло-жительного отно-шения к школе, адекватно воспринимать предложения учителей, то-варищей по исправлению допущенных ошибок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Виды предложений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менять полученные знания на практик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Текст, типы текстов, заголовок главная мысль, словосочетания, диалог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Умение: о</w:t>
            </w:r>
            <w:r>
              <w:rPr>
                <w:lang w:eastAsia="ar-SA"/>
              </w:rPr>
              <w:t>пределят</w:t>
            </w:r>
            <w:r>
              <w:rPr>
                <w:b/>
                <w:lang w:eastAsia="ar-SA"/>
              </w:rPr>
              <w:t xml:space="preserve">ь </w:t>
            </w:r>
            <w:r>
              <w:rPr>
                <w:lang w:eastAsia="ar-SA"/>
              </w:rPr>
              <w:t>тип  текста, цель высказыва-ния и интонацию предложения</w:t>
            </w:r>
            <w:r>
              <w:rPr>
                <w:b/>
                <w:lang w:eastAsia="ar-SA"/>
              </w:rPr>
              <w:t xml:space="preserve">                          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разбор предло-жений по членам, грамо-тная постановка знаков препинания в сложном предложени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применять установленные правила в планировании способа реш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</w:t>
            </w:r>
            <w:r>
              <w:rPr>
                <w:lang w:eastAsia="ar-SA"/>
              </w:rPr>
              <w:t>выполнять учебные действия в громкоречевой форме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пределение позиции школьника на основе положительного отношения к школ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</w:rPr>
              <w:t>Слово в языке и речи (19ч.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Слово и его лексическое значение. Слова одно-значные и многознач-ны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спроизвести представления учащихся о слове и его лексическом значении, об однозначных и многозначных слова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лово, лексическое значение, слова однозначные,слова многознач- 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определять лексическое значение слов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 xml:space="preserve"> распознавать однозначные и многозначные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работа со схемой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контролировать и оценивать процесс и результат  деятельности</w:t>
            </w:r>
            <w:r>
              <w:rPr>
                <w:u w:val="single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 </w:t>
            </w:r>
            <w:r>
              <w:rPr>
                <w:lang w:eastAsia="ar-SA"/>
              </w:rPr>
              <w:t>выполнять учебные действия в громкоречевой и письменной форме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5" w:hanging="0"/>
              <w:rPr>
                <w:lang w:eastAsia="ar-SA"/>
              </w:rPr>
            </w:pPr>
            <w:r>
              <w:rPr>
                <w:lang w:eastAsia="ar-SA"/>
              </w:rPr>
              <w:t>Самоопределение позиции школьника на основе положите-льного отношения к школе,  адекватно воспринимать предложения учителей, товарищей по ис-правлению допу-щенных ошибок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2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инонимы и антонимы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закрепления знаний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Развивать умения распознавать в речи слова синонимы и антонимы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инонимы, антонимы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распознавать в речи синонимы и антонимы </w:t>
            </w: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подбирать необходимые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бота со словарем,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уметь </w:t>
            </w:r>
            <w:r>
              <w:rPr>
                <w:lang w:eastAsia="ar-SA"/>
              </w:rPr>
              <w:t>обращаться за помощью, задавать вопросы, строить понятные для партнёра высказывания.</w:t>
            </w:r>
            <w:r>
              <w:rPr>
                <w:u w:val="single"/>
                <w:lang w:eastAsia="ar-SA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отовность следовать нормам здоровьесберегающего поведения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монимы.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звивать умения распознавать в речи слова </w:t>
            </w:r>
            <w:r>
              <w:rPr>
                <w:b/>
                <w:lang w:eastAsia="ar-SA"/>
              </w:rPr>
              <w:t>омонимы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омонимы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распознавать в речи омоним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подбирать необходимые слова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бота со словарем,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уметь </w:t>
            </w:r>
            <w:r>
              <w:rPr>
                <w:lang w:eastAsia="ar-SA"/>
              </w:rPr>
              <w:t>обращаться за помощью, задавать вопросы, строить понятные для партнёра высказыва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отовность следовать нормам здоровьесберегающего поведен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0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Слово и сло-восочетание</w:t>
            </w:r>
            <w:r>
              <w:rPr>
                <w:lang w:eastAsia="ar-SA"/>
              </w:rPr>
              <w:t xml:space="preserve">                   Урок-исследова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ать учащимся представление о словосочетании, показать сходство и различие слова и словосочетания,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лово, словосочетание, главное, зависимое слов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словосочетание как сложное название предметов (действий, признаков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находить в словосочетании  главное и зависимое слов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написание слов с изученными орфограмм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контролировать и оценивать процесс и результат  деятельности</w:t>
            </w:r>
            <w:r>
              <w:rPr>
                <w:u w:val="single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ть обращаться за помощью, задавать вопросы, строить понятные для партнёра высказывания.</w:t>
            </w:r>
            <w:r>
              <w:rPr>
                <w:u w:val="single"/>
                <w:lang w:eastAsia="ar-SA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1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2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стойчивые словосочета-ния слов (фразеологизмы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представление об устойчивых сочетаниях слов (фразеологизмах),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ойчивые словосочетания, фразеологизм, фразеологический словарь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>что такое фразеологизмы, соотнесение их с рисунк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замечать в речи фразеологизмы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работа со словарем, умение находить лексические значения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развивать рефлексию способов и условий действий, смысловое чте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ть использовать речь для регуляции своего действия.</w:t>
            </w:r>
            <w:r>
              <w:rPr>
                <w:u w:val="single"/>
                <w:lang w:eastAsia="ar-SA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Готовность следовать нормам здоровьесберегающего поведения,  адекватно воспринимать предложения учителей, товарищей по исправлению допущенных ошибок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23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Контрольное списывание №1</w:t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умения учащихся правильно писать слова с  изученными орфограммами, правильно оформлять предложения на письме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Части речи. Имя существительное, 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rPr>
                <w:lang w:eastAsia="ar-SA"/>
              </w:rPr>
            </w:pPr>
            <w:r>
              <w:rPr>
                <w:lang w:eastAsia="ar-SA"/>
              </w:rPr>
              <w:t>имя прилагательное,  глагол,  местоимение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слова с непрове-ряемыми написания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распознавать части речи с опорой на таблиц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разбор предло-жений по членам предло-жений, по частям реч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развивать рефлексию способов и условий действий, смысловое чте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 xml:space="preserve">уметь использовать речь для регуляции своего действия.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отовность следовать нормам здоровьесберегающего поведения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4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Части речи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мя существите-льное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закрепле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оспроизвести знания учащихся об изученных частях речи, их роли в  речи. Воспроизвести представление учащихся о признаках имен существитель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Части речи. Имя существительное, 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rPr>
                <w:lang w:eastAsia="ar-SA"/>
              </w:rPr>
            </w:pPr>
            <w:r>
              <w:rPr>
                <w:lang w:eastAsia="ar-SA"/>
              </w:rPr>
              <w:t>имя прилагательное,  глагол,  местоимение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слова с непроверяемыми написания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распознавать части речи с опорой на таблиц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разбор предложений по членам предложений, по частям реч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уметь использовать речь для регуляции своего действия.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сознание ответст-енности человека за общее благо-получие, адекватно воспринимать предложения учителей, товари-щей по исправле-нию допущенных ошибок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Части речи. Имя прилагате-льное Местоимени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закрепле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оспроизвести представление учащихся о признаках имен существительных и местоимений , учить различать эти части речи и правильно  употреблять их в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я существительное, местоимение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классификация частей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определять грамматические признаки  частей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замена имен существительных местоимением, написание имен собственных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сознание ответственности за общее благополучие, осознание своей этнической принадлежности, ценностное отношение к природному миру.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6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Части речи. Глагол.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оспроизвести и уточнить представление учащихся о глаголе как части речи.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, словосочетание. Имя числительное, количество предметов, порядок при счет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определение роли глаголов  в текст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ение глаголов по вопросам и по обобщенному лексическому значению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написание слов с непроверяемыми написания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7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мя числительное как часть речи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открытия нов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ать учащимся общее представление об особенностях имени числительного как части речи; 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я числительное, количество предметов, порядок при счет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ится  определять имена числительные по  обобщенному лексическому значению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>. Объяснить значение имен прилагательных в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 xml:space="preserve"> запись по памя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отивация учебной деятельности, готовность следовать нормам природоохранного нерасточительного здоровьесберегающего поведения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3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Однокорен-ные слова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очнить  представление учащихся о признаках однокоренных слов, воспроизвести знания об одинаковом написании корня в однокоренных слова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однокоренные слова. Лексическое значение слов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распознавать однокоренные слова, выделять в них корень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распознавать однокоренные слова в тексте и самостоятельно их записывать ,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зличать, сравнивать однокорен-ные слова и слова-синонимы, слова с омонимичными корня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9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Слово и слог. Гласные звуки и буквы.  </w:t>
            </w: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оспроизвести знания учащихся о гласных звуках и буквах, их обозначающих,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Гласные звуки, буквы. Звуки ударные, безударные. Слог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различать слово и слог, букву и звук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правильно определять количество слогов в слова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определение буквы для обозначения безударного гласного звука в словах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Мотивация учеб-ной деятельности, принятие образа «хорошего ученика», концентрация воли для преодоления интеллектуальных затруднен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30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Согласные звуки и буквы.</w:t>
            </w:r>
            <w:r>
              <w:rPr>
                <w:lang w:eastAsia="ar-SA"/>
              </w:rPr>
              <w:t xml:space="preserve">             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оспроизвести знания учащихся о согласных звуках и буквах, обозначающих согласные звук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вуки согласные, парные, непарные, звонкие, глухие, твердые, мягкие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согласные звуки и букв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бота с таблице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написание буквосочетаний с шипящими согласными звук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умение слушать собеседника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Мотивация учеб-ной деятельности, принятие образа «хорошего учении-ка», навыки сотру-дничества в разных ситуациях, умение не создавать конф-ликтов и находить выходы из спорных ситуац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31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пражнение в написании слов.</w:t>
            </w:r>
            <w:r>
              <w:rPr>
                <w:lang w:eastAsia="ar-SA"/>
              </w:rPr>
              <w:t xml:space="preserve">                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ть умение учащихся правильно обозначать на письме парные по глухости-звонкости согласные звуки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lang w:eastAsia="ar-SA"/>
              </w:rPr>
            </w:pPr>
            <w:r>
              <w:rPr>
                <w:lang w:eastAsia="ar-SA"/>
              </w:rPr>
              <w:t xml:space="preserve">Буквосочетание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вуко-буквенный разбор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определять качественную характе-ристику гласных и согласных звук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ять наличие в словах изученные орфограмм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подбирать проверочные слова с заданной орфограммо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ние слушать собеседника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отивация учебной деятельности, принятие образа «хорошего ученика»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пражнение в написании слов.</w:t>
            </w:r>
            <w:r>
              <w:rPr>
                <w:lang w:eastAsia="ar-SA"/>
              </w:rPr>
              <w:t xml:space="preserve">                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исьмо под диктовку в соответствии с изученными правилами орфографии и пунктуации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Корень слова Чередование согласных, сложные слова</w:t>
            </w:r>
            <w:r>
              <w:rPr>
                <w:color w:val="C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Находить и отмечать в словах орфограммы. Писать правильно слова на изученные орфограммы; определять границы предложений</w:t>
            </w:r>
            <w:r>
              <w:rPr>
                <w:b/>
                <w:color w:val="C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щей действительности 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авильно строить сообщения в устной  и письменной форме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выполнять учебные действия</w:t>
            </w:r>
          </w:p>
          <w:p>
            <w:pPr>
              <w:pStyle w:val="Normal"/>
              <w:suppressAutoHyphens w:val="tru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33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Разделитель-ный мягкий знак.</w:t>
            </w:r>
            <w:r>
              <w:rPr>
                <w:lang w:eastAsia="ar-SA"/>
              </w:rPr>
              <w:t xml:space="preserve">                  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вершенствовать умения учащихся писать слова с разделительным мягким знаком и другими орфограмма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рфограмма проверяемая, орфограмма непроверяе-ма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обсуждать алгоритм орфографичес-ких действий при реше-нии орфографической зада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  писать слова с разделительным мягким знако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перенос слов с разделительным мягким знако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ние слушать собеседника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отивация учебной деятельности, определять общую цель и пути её достижения, принятие образа «хорошего ученика»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34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«Слово в языке и речи»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Урок контроля знан</w:t>
            </w:r>
            <w:r>
              <w:rPr>
                <w:b/>
                <w:color w:val="C00000"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Контрольный диктант №2 за 1 четверть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по теме </w:t>
            </w:r>
            <w:r>
              <w:rPr>
                <w:lang w:eastAsia="ar-SA"/>
              </w:rPr>
              <w:t>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верить умение распознавать части речи , подбирать однокоренны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Слово, лексическое значение. Омонимы. Части речи. Однокоренные слова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рень слова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выявление и исправление ошибок излож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распознавать части речи и подбирать однокоренные слов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звуко-буквенный разбор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ние слушать собеседника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Мотивация учеб-ной деятельности, принятие образа «хорошего учении-ка».Развитие чувства эмпатии, как понимание чувств других людей и сопереживания им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35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Работа над ошибками.</w:t>
            </w:r>
            <w:r>
              <w:rPr>
                <w:b/>
                <w:color w:val="C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ект № 1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«Рассказ о слове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исправлять ошибки, допущенные в работе, написание проверочного диктант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Формировать умения учащихся определять тип, тему текста и его частей; подбирать заголовок к тексту, передавать содержание текста с использованием тех средств выразительности, которые даны в тексте-образц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ложение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ма, главная мысль, заголово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выявление и исправление ошибок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выбирать для орфографического анализа любое слово из диктант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 </w:t>
            </w:r>
            <w:r>
              <w:rPr>
                <w:lang w:eastAsia="ar-SA"/>
              </w:rPr>
              <w:t>оценивать результаты выполненного задания</w:t>
            </w:r>
            <w:r>
              <w:rPr>
                <w:b/>
                <w:lang w:eastAsia="ar-SA"/>
              </w:rPr>
              <w:t xml:space="preserve"> 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определение темы часте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нахождение фрагментов частей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текст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оставление текста и его проверк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выполнять учебные действия в материализованной, гипермедийной, громкоречевой и умственной формах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развивать рефлексию способов и условий действий, смысловое чте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ть использовать речь для регуляции своего действ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Формирование уважительного отношения к иному мнению, истории и культуре других народов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отовность следовать нормам здоровьесберегающего поведения, стабилизация эмоционального состояния для решения различных задач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</w:rPr>
              <w:t>Состав слова (15ч.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Однокорен-ные слова. Корень слова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тие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Уточнить  представление учащихся о признаках понятий «однокоренные слова», «корень слова»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днокоренные слова. Корень слова. Общее лексическое значение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общее лексическое значение сл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зличать однокоренные слова  и выделять в них корень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бота со словарем однокоренных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тие чувства эмпатии, как понимание чувств других людей и сопереживания им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пражнение в написании корня в однокорен-ных словах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обобще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ать учащимся представление о чередующихся согласных звуках в корн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Корень слова Чередование согласных, сложные слов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чередование согласных в корне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динаково писать гласные и согласные в корне  однокоренных сл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подбирать примеры однокоренных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авильно строить сообщения в устной  и письменной форме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выполнять учебные действия в материализованной, гипермедийной, громкоречевой и умственной формах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Формы слова. Окончание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Урок изучения нового материла.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Развивать умение рас-познавать формы одного слова, формировать представление об окончании как об изменяемой части слова, его роли в образовании форм слова, его роли в словосочетании и предложени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Формы слова. Окончание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 </w:t>
            </w:r>
            <w:r>
              <w:rPr>
                <w:lang w:eastAsia="ar-SA"/>
              </w:rPr>
              <w:t>при изменении формы слова лексическое значение остается без изменения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изменять форму слов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вязь слов в словосочетании и предложени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4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нахождении окончаний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.</w:t>
            </w:r>
            <w:r>
              <w:rPr>
                <w:b/>
                <w:color w:val="C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бобщить знания учащихся о признаках окончания как части слова, развивать умение находить в слове оконча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а слова. Окончание. Нулевое окончание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формулирование определения окончания, умение выделять оконча-ние, нулевое окончание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 н</w:t>
            </w:r>
            <w:r>
              <w:rPr>
                <w:lang w:eastAsia="ar-SA"/>
              </w:rPr>
              <w:t>ахождение в слове оконча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оставление предложений из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Обобщение знаний о кор-не и окончан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я различать однокоренные слова и формы одного слова , составлять из деформированных слов  предложения, из предложений – текс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рень слова. окончание. Формы слова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>слова с нулевым окончание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подбор однокоренных слов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 xml:space="preserve">формировать навык работы по алгоритму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ставка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общее понятие)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учащихся о приставке как значимой части слова, ознакомить с некоторыми приставками, их написание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. Приставка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приставка, ее значение в слов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нахождение приставок в слова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 </w:t>
            </w:r>
            <w:r>
              <w:rPr>
                <w:lang w:eastAsia="ar-SA"/>
              </w:rPr>
              <w:t>образование новых глаголов с помощью различных приставок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ставить вопросы, обращаться за помощью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положительного отношения к обучению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ставка – значимая часть слова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Урок развития умений и навыков.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знакомить учащихся со значением приставок, развивать умение находить приставку в слове, образовывать однокоренные слова с приставка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днокоренные слова. Корень слова. Приставка 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что нужно сделать, чтобы найти приставку в слов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выделять изучаемые части в слове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нахождение глаголов в тексте,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деление изученных орфограм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ставить вопросы, обращаться за помощью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положительного отношения к обучению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бщение  знаний о роли приставок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учащихся распознавать изученные части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. Приставка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значение приставок в слов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>. Распознавание приставок в слова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образование новых слов при помощи приставок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анализ и передача информации устным и письменным способа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ставить вопросы, обращаться за помощью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агать помощь и сотрудничество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уффикс (общее понятие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учащихся о суффиксе как значимой части слова, ознакомить со значением некоторых суффикс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днокоренные слова. Корень слова. Окончание . Суффикс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 </w:t>
            </w:r>
            <w:r>
              <w:rPr>
                <w:lang w:eastAsia="ar-SA"/>
              </w:rPr>
              <w:t>формулировать определение суффикс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 </w:t>
            </w:r>
            <w:r>
              <w:rPr>
                <w:lang w:eastAsia="ar-SA"/>
              </w:rPr>
              <w:t>находить в словах суффикс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 подбор родственных слов, написание слов с изученными орфограмм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ставить вопросы, обращаться за помощью, формулировать собственное мнение и позицию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положительного отношения к обучению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4</w:t>
            </w:r>
            <w:r>
              <w:rPr>
                <w:lang w:eastAsia="ar-SA"/>
              </w:rPr>
              <w:t>5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уффикс – значимая часть слова Образование слов с помо-щью суффиксо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Урок развития умений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знакомить со значением некоторых суффиксов, развивать умение находить в словах суффиксы. Образовывать слов при помощи уменьшительно-ласкательных суффикс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днокоренные слова. Корень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кончание . Суффикс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уменьшительно-ласкательные, увеличительные и др. значения суффиксов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находить суффиксы в слова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написание слов с безударными гласными в корне, лексическое значение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-ность во взаимодействии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Обучающее сочинение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color w:val="C00000"/>
                <w:lang w:eastAsia="ar-SA"/>
              </w:rPr>
              <w:t>№1</w:t>
            </w:r>
            <w:r>
              <w:rPr>
                <w:b/>
                <w:lang w:eastAsia="ar-SA"/>
              </w:rPr>
              <w:t xml:space="preserve"> по репродукции картины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А.А. Рылова «В голубом просторе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Рассматривание картины. Высказывания учащихся о содержании картины. Составление описательного текста. Написание по репродукции картины  сочине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Текст-описание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анализ содержания картин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 </w:t>
            </w:r>
            <w:r>
              <w:rPr>
                <w:lang w:eastAsia="ar-SA"/>
              </w:rPr>
              <w:t>высказывать свое отношение к картине, составлять (под руководством учителя) по картине описательный текст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безошибочное написание сочинения, умение работать со словарем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, вносить необходимые коррективы в действие после  его завершения на основе его оценки и учета сделанных ошибок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ние слушать собеседника, формулировать свои затруд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контролировать и оценивать процесс и результат деятельности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о воспринимать предложения учителя и товарищей по исправлению допущенных ошибок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а слова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обобщени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учащихся об основе слова,  разви-вать умение нахождения основы в словах. Систематизировать знания  о значимых частях слова, развивать умение находить в слове значимые част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кончание. Основа слова. Однокоренные слова. Разбор слов по составу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 xml:space="preserve">  как найти и выделить основу слова разобрать слово по состав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работать со словообразовательным словарем, работать с форзацем учебника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написание слов с непроверяемыми орфограмм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Целостный, социально ориентиро-ванный взгляд на мир в единстве и разнообразии природы, народов, культур и религий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амостоятельная и личная ответственность за свои поступк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5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а слова. Упражнение в разборе слов по составу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C00000"/>
                <w:lang w:eastAsia="ar-SA"/>
              </w:rPr>
            </w:pPr>
            <w:r>
              <w:rPr>
                <w:lang w:eastAsia="ar-SA"/>
              </w:rPr>
              <w:t>Систематизировать знания  о значимых частях слова, развивать умение находить в слове значимые части</w:t>
            </w:r>
            <w:r>
              <w:rPr>
                <w:color w:val="C00000"/>
                <w:lang w:eastAsia="ar-SA"/>
              </w:rPr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кончание. Основа слова. Однокоренные слова. Разбор слов по составу.</w:t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 xml:space="preserve">  как найти и выделить основу слова разобрать слово по состав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работать со словообразовательным словарем, работать с форзацем учебника </w:t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написание слов с непроверяем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узнавать, называть и определять объекты и явления окружаю-щей действительности в соответствии с содержанием учебных предм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знаково-символические средст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выполнять учебные действия в материализованной, гипермедийной, громкоречевой и умственной формах.</w:t>
            </w:r>
          </w:p>
          <w:p>
            <w:pPr>
              <w:pStyle w:val="Normal"/>
              <w:suppressAutoHyphens w:val="true"/>
              <w:rPr>
                <w:color w:val="C00000"/>
                <w:u w:val="single"/>
                <w:lang w:eastAsia="ar-SA"/>
              </w:rPr>
            </w:pPr>
            <w:r>
              <w:rPr>
                <w:color w:val="C00000"/>
                <w:u w:val="single"/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лостный, социально ориентиро-ванный взгляд на мир в единстве и разнообразии природы, народов, культур и религий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стоятельная и личная ответственность за свои поступки.</w:t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  <w:t>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C00000"/>
                <w:lang w:eastAsia="ar-SA"/>
              </w:rPr>
              <w:t>Проверочныйдиктант №2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по теме «Состав слова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Анализ написания изложения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верить знания учащихся по разбору слов по составу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днокоренные слова. Части слова. Разбор слов по составу.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 слова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днокоренные и неоднокоренны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находить в словах известные части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 </w:t>
            </w:r>
            <w:r>
              <w:rPr>
                <w:lang w:eastAsia="ar-SA"/>
              </w:rPr>
              <w:t>безошибочное написание работы,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проверять результаты своей работы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ёмы решения задач.</w:t>
            </w:r>
          </w:p>
          <w:p>
            <w:pPr>
              <w:pStyle w:val="Normal"/>
              <w:suppressAutoHyphens w:val="tru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Коммуникативные: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C00000"/>
                <w:lang w:eastAsia="ar-SA"/>
              </w:rPr>
              <w:t>Проект №2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Семья слов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проект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ставление «семьи слов» по аналогии с данным объектом, презентация рабо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фограмма, значимые части слов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написание орфограммы в любой части слова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 работать на проектом и участвовать в его презентаци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Навык:  </w:t>
            </w:r>
            <w:r>
              <w:rPr>
                <w:lang w:eastAsia="ar-SA"/>
              </w:rPr>
              <w:t>воспроизвести знания об изученных правилах письм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; поиск и выделение необходимой информации из рисунков и схем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формулировать собственное мнение и позицию; задавать вопросы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</w:rPr>
              <w:t>Правописание частей слова (29ч.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ее представле-ние о право-писании слов с орфограмма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и в значимых частях слова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Урок-исследова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ределение наличия в слове изученных или изучаемых орфограмм. Нахождение в словах орфограмм и обсуждение алгоритма действий для решения орфографических задач и использование их при работе со слово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фограмма, значимые части слов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определять в словах наличие изучен-ных и изучаемых орфограм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формирование умения ставить перед собой орфографическую задачу, определять пути ее реш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подбор проверочных слов, ударение в слов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; передача информации устным и письменным способам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определять цели, функции участников, способов взаимодейств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уманистическое сознание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ва способа проверки слов с безударными гласными в корне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Воспроизвести знания учащихся о способах проверки безударной гласной в корне  слова, развивать умение находить безударную гласную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однокоренные слова, форма слова, удар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определять в словах наличие изучен-ных и изучаемых орфограм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формирование умения ставить перед собой орфографическую задачу, определять пути ее реш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подбор проверочных слов, ударение в слов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; передача информации устным и письменным способам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определять цели, функции участников, способов взаимодейств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уманистическое сознание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слов с безударными 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практик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вивать умение определять и писать слова с проверяемыми и не проверяемыми ударением гласными в корне, подбирать проверочны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ударение, безударная гласна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подбирать проверочные слова с заданной орфограммой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бъяснять, доказывать правильность написания слов с изучаемой орфограммо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безошибочный подбор проверочного слова, постановка ударения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лостный, социально ориентированный взгляд на мир в единстве и разнообразии природы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слов с двумя безударными 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подбирать проверочные слова для слов с двумя безударными гласными в корне, распознавать и правильно писать слова с проверяемыми и не проверяемыми ударением безударными гласны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безударная гласная, проверяемое и проверочное слов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 </w:t>
            </w:r>
            <w:r>
              <w:rPr>
                <w:lang w:eastAsia="ar-SA"/>
              </w:rPr>
              <w:t>слова старославянского происхождения и их «следы» в русском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язык</w:t>
            </w:r>
            <w:r>
              <w:rPr>
                <w:b/>
                <w:lang w:eastAsia="ar-SA"/>
              </w:rPr>
              <w:t>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подбирать проверочные слова для слов с безударными гласными в корн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работа с о страничкой для любознательных, формирование уважительного отношения у языку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звлечение необходимой информации из различных источников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строить монологичное высказывание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мение не создавать конфликтов и находить выходы из спорных ситуац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писание слов с про-веряемыми и непроверяе-мыми безударными гласным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игр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правильно писать безударные гласные в корне, обосновывать правильность написанного, наблюдать над историческим чередованием звуков в русском язык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безударная гласная, проверяемое и проверочное слов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находить и отмечать в словах изучаемую орфограмм</w:t>
            </w:r>
            <w:r>
              <w:rPr>
                <w:b/>
                <w:lang w:eastAsia="ar-SA"/>
              </w:rPr>
              <w:t>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обозначение буквой безударного гласного в корне слова, составление текста из деформированных предложени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объяснять и доказывать правильность выполнения заданного, обсуждать алгоритм действия в практической деятельнос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инятие образа «хорошего ученика»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ценк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чёт позиции собеседника (партнера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рганизация и осуществление сотрудничест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ооперация с учителем и сверстниками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C00000"/>
                <w:lang w:eastAsia="ar-SA"/>
              </w:rPr>
              <w:t>Обучающее изложение №1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ествовательного текста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чить определять тему текста и его частей, подбирать языковой материал соответственно вопросам плана , последовательно излагать содержание текст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ст, части текста. Тема. Заголовок. Описание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Знание определение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ипа текста, его структуры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мение: писать  изложение в соответствии с поставленной задачей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вык: написание слов с изученными орфограмм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ние слушать собеседника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отивация учебной деятельности, принятие образа «хорошего ученика»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Правописа-ние слов с парными со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оспроизвести знания учащихся об обозначении буквой парного  по глухости-звонкости согласного звука в корне слова, о способах подбора проверочного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парные согласные по глухости-звонкост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знания о парных по глухости-звонкости согласных звуков в корне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писать слова на изучаемое правил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работа с орфографическим словарем,  обозначение согласного звука буквой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ёров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6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написании слов с парными по глухости-звонкости со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практика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на слух и зрительно находить изученные орфограммы  в слове, проверять написание слов с парными по глухости-звонкости согласными в корне  и правильно записывать такие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орфограмма, парные соглас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группировать  слова по типу орфограммы и по месту орфограммы в слове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находить зрительно и на слух изученные орфограммы  и  безошибочное напи-сание слов, составление рассказа на тему «Первый снег»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безошибочное списывание текста, зву-кобуквенный разбор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написании слов с парными по глухости-звонкости со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обозначать буквой парный по глухости-звонкости согласный звук, обобщить знания о способах  подбора проверочных сл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 слова, парные согласные, чередование согласных в корн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группировка слов по типу орфограмммы и по месту орфограммы в слов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обозначать бук-вой парный согласный в корне, приводить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имеры слов с изучаемой орфограммой,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Навык:  </w:t>
            </w:r>
            <w:r>
              <w:rPr>
                <w:lang w:eastAsia="ar-SA"/>
              </w:rPr>
              <w:t>осуществлять самоконтроль и взаимоконтроль при проверке выполнения письменной работы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задавать вопросы, формулировать собственное мнение и позицию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ь человека за общее благополучи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Контрольное списывание №2 с</w:t>
            </w:r>
            <w:r>
              <w:rPr>
                <w:b/>
                <w:color w:val="002060"/>
                <w:lang w:eastAsia="ar-SA"/>
              </w:rPr>
              <w:t xml:space="preserve"> грамматичес-ким задание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умение учащихся писать слова с парными по глухости-звонкости согласными и  безударными гласными в корне, развивать умение воспринимать сюжетный рисунок , определять его тему, передавать содержание рисун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 xml:space="preserve">определять  на-личие в словах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аемых и изученных орфограмм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находить и отмечать орфограммы в словах, подбирать прове-рочные слова, определе-ние значений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разбор предложений по  членам предложения,  составление текста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осуществлять итоговый и пошаговый контроль по результату;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общие приёмы решения задач, анализ информ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определять общую цель и пути её достижения, строить монологическое высказывание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 Правописа-ние слов с парными согласными в корне слов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коррекции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Проанализировать ошибки, допущенные в контрольной работе.</w:t>
            </w:r>
            <w:r>
              <w:rPr>
                <w:lang w:eastAsia="ar-SA"/>
              </w:rPr>
              <w:t xml:space="preserve"> Развивать умение обозначать буквой парный по глухости-звонкости согласный звук, обобщить знания о способах  подбора проверочных слов</w:t>
            </w:r>
            <w:r>
              <w:rPr>
                <w:bCs/>
                <w:lang w:eastAsia="ar-SA"/>
              </w:rPr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ередование согласных, Корень слова, парные соглас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группировка слов по типу орфограммы и по месту орфограммы в слов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обозначать бук-вой парный согласный в корне, приводить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примеры слов с изучаемой орфограммой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Навык:  </w:t>
            </w:r>
            <w:r>
              <w:rPr>
                <w:lang w:eastAsia="ar-SA"/>
              </w:rPr>
              <w:t>осуществлять самоконтроль и взаимо-контроль при проверке выполнения письменной работы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осуществлять итоговый и пошаговый контроль по результату;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общие приёмы решения задач, анализ информ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определять общую цель и пути её достижения, строить монологическое высказывание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Чувства сопричастности и гордости за свой родной край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Правило проверки написания слов с непроизносимыми со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-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знакомить учащихся с правилом написания слов с непроизносимыми согласными в корне, формировать умение проверять написание слов с непроизносимыми согласны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произносимые согласные звук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обозначение буквой непроизносимого согласного  в слов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формирование умения соотносить букву, обозначающую непроизносимый согласный звук в проверяемом слове и  эту же букву в проверочном слов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осуществлять итоговый и пошаговый контроль по результату;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общие приёмы решения задач, анализ информ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определять общую цель и пути её достижения, строить монологическое высказывание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увства сопричастности и гордости за свой родной край Ямал и его историю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пражнение в написании слов с непроизноси-мыми  согласными в корн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правильно подбирать однокоренные слова для проверки слов с непроизносимыми согласными в корне, ознакомить со словами, имеющими сочетание  -сн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епроизносимые согласные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слова с непрове-ряемым написанием (чувство, лестница и т.д.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подбирать однокоренные слова для проверки слов с непроиз-носимыми согласными, умение писать слова с сочетанием -сн-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:  </w:t>
            </w:r>
            <w:r>
              <w:rPr>
                <w:lang w:eastAsia="ar-SA"/>
              </w:rPr>
              <w:t>подбор пров-ерочных слов, разбор предложений по членам предложения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пражнение в написании слов с непроизносимыми согласными в корне</w:t>
            </w:r>
            <w:r>
              <w:rPr>
                <w:lang w:eastAsia="ar-SA"/>
              </w:rPr>
              <w:t>. Урок - практик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поставить правила правописания слов с непроизносимыми согласными и парными по глухости-звонкости согласны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группировать слова по типу орфогра-ммы, по месту орфограммы в слов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контролировать правильность написания текста, находить и исправлять ошибк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разбор слов при написании диктантов по составу, разбор предло-жений по членам предложени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амостоятельно создавать и формулировать познавательную цель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договариваться о распределении функций и ролей в совместной деятельности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уманистическое сознание, осознание ответственности человека за общее благополучие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слов с удвоенными согласным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оспроизвести знания учащихся о написании слов с удвоенными согласны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рфограмма, лексическо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нач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писать слова с  удвоенными согласными,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нтролировать правильность записи текст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сопоставление слов, различных  по смыслу, но сходных в произношени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работа с ОРФО-графическим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нятие образа «хорошего» ученика, ценностное отношение к природному миру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Правописа-ние слов в удвоенными согласным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богатить словарь учащихся словами с удвоенными согласными, развивать умение различать двойные согласные в разных частях слова и записывать слова с двойными согласны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 xml:space="preserve">образование однокоренных слов с суффиксом –н-, распре-деление  слов по группам в зависимости от места нахождения двойных согласных в слове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контролировать этапы своей работы, совершенствовать умение разбирать слова по составу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 xml:space="preserve">изменение форм слова, запоминание данных форм, составление предложений из словосочетаний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оставлять план и последовательность действий и предвосхищать результат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екватная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отивация, осознание ответственности, адаптация поведения в детском коллективе; 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C00000"/>
                <w:lang w:eastAsia="ar-SA"/>
              </w:rPr>
              <w:t>Сочинение№2</w:t>
            </w:r>
            <w:r>
              <w:rPr>
                <w:b/>
                <w:lang w:eastAsia="ar-SA"/>
              </w:rPr>
              <w:t xml:space="preserve"> по репродукции картины В.М.Васнецо-ва  «Снегурочка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ить рассматривать картину, составлять по ней  описательный текст, высказывать свое отношение к картин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труктура текста, тема заголово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учиться высказывать свое отношение к картин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воспроизвести содержание картины, высказать впечатлени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запись самосто-ятельно составленного текста с использованием опорных слов, проверка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C00000"/>
                <w:lang w:eastAsia="ar-SA"/>
              </w:rPr>
              <w:t>68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Контрольный диктант №3</w:t>
            </w:r>
            <w:r>
              <w:rPr>
                <w:b/>
                <w:lang w:eastAsia="ar-SA"/>
              </w:rPr>
              <w:t xml:space="preserve">                 </w:t>
            </w:r>
            <w:r>
              <w:rPr>
                <w:b/>
                <w:color w:val="C00000"/>
                <w:lang w:eastAsia="ar-SA"/>
              </w:rPr>
              <w:t>за 2 четверть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 с грамматическим заданием)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умение учащихся писать слова с изученными орфограммами, разбирать предложения по членам предложения, разбирать слова по составу, находить слова с изученной орфограммо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ожение, приставкасуффикс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писать слова с суффикс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>: группировать слова по типу ОРФО-граммы, различать зна-чение слов с различными суффикс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писывание тек-ста, разбор слов по сос-таву и разбор предложе-ний по членам предложения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 </w:t>
            </w:r>
            <w:r>
              <w:rPr>
                <w:lang w:eastAsia="ar-SA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тавить и формулировать проблемы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69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Упражнение в правописа-нии суффиксо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игр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вершенствовать навык правописания суффиксов в словах, познакомить с правописанием суффикса –ок -после шипящих под ударение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, суффикс, приставк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писать  слова с суффиксом –ок- после шипящи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употреблять изученные правила письма, контролировать этапы своей работы.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письмо по памяти, различие лексических значений слов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формулировать собственное мнение и позицию; задавать вопросы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ловарный диктант №7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слов с приставками. Упражнение в правописании значимых частей слов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закрепления знаний и умений.</w:t>
            </w:r>
            <w:r>
              <w:rPr>
                <w:b/>
                <w:color w:val="C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Ознакомить с правописанием приставок, оканчивающихся на согласный звук, правописание приставок, имеющих гласные </w:t>
            </w:r>
            <w:r>
              <w:rPr>
                <w:b/>
                <w:i/>
                <w:lang w:eastAsia="ar-SA"/>
              </w:rPr>
              <w:t>о</w:t>
            </w:r>
            <w:r>
              <w:rPr>
                <w:lang w:eastAsia="ar-SA"/>
              </w:rPr>
              <w:t xml:space="preserve"> и </w:t>
            </w:r>
            <w:r>
              <w:rPr>
                <w:b/>
                <w:i/>
                <w:lang w:eastAsia="ar-SA"/>
              </w:rPr>
              <w:t>а</w:t>
            </w:r>
            <w:r>
              <w:rPr>
                <w:lang w:eastAsia="ar-SA"/>
              </w:rPr>
              <w:t>, Развивать умение писать гласные и согласные в разных частях слова, совершенствовать навык выделять значимые части сл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ставка,  группы приставок суффикс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 написанию приставок, оканчивающихся на парный по глухости-звонкости согласны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выполнять звукобуквенный анализ слов, выделять в словах приставки, понимать значения, вносимые приставками в слов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демонстрировать пони-мание звуко-буквенных соотношений, различать и использовать на пись-ме изученные буквы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72. 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ставки и предлог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-исследова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очнить представление учащихся о приставке и предлоге, их роли в слове (для приставок), в словосочетании и в предложении (для предлогов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ставка, предлог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писать слова  с предлогами и приставк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 отличить приставку от предлога, выбор подходящих по смыслу предлог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написание фразеологизмов, их значени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73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приставок и предлого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формировани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звивать умение распознавать приставки и предлоги, находить их в тексте, правильно писать приставки и предлог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ставка, предлог, глагол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писать слова  приставками и предлогами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зличать на слух приставки и предлоги, умение находить их в текст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. составление из слов предложений, из предложений текста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контролировать и оценивать процесс и результат  деятельности</w:t>
            </w:r>
            <w:r>
              <w:rPr>
                <w:u w:val="single"/>
                <w:lang w:eastAsia="ar-SA"/>
              </w:rPr>
              <w:t xml:space="preserve"> Познавательные:</w:t>
            </w:r>
            <w:r>
              <w:rPr>
                <w:lang w:eastAsia="ar-SA"/>
              </w:rPr>
              <w:t xml:space="preserve"> использовать знаково-символические средства</w:t>
            </w:r>
            <w:r>
              <w:rPr>
                <w:u w:val="single"/>
                <w:lang w:eastAsia="ar-SA"/>
              </w:rPr>
              <w:t xml:space="preserve">  </w:t>
            </w:r>
            <w:r>
              <w:rPr>
                <w:lang w:eastAsia="ar-SA"/>
              </w:rPr>
              <w:t>и применять знания, умения  и навык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</w:t>
            </w:r>
            <w:r>
              <w:rPr>
                <w:lang w:eastAsia="ar-SA"/>
              </w:rPr>
              <w:t xml:space="preserve"> уметь просить помощи, обращаться за помощью, задавать вопросы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74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лова с разделительным твердым знаком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-исследова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учащихся с правилом употребления разделительного твердого знака в слова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ставка, разделительный твердый зна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определение роли, которую выполняет разделительный твердый знак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ботать над ошибками, обосновывать написание слов, подбор примеров на заданную орфограмм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нахождение приставок в словах, образование новых слов при помощи приставок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75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лова с разделитель-ным твердым знаком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вершенствовать умение работать над ошибками, познакомить учащихся с правилом употребления разделительного твердого знака в слова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ставка, разделительный твердый зна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определение роли, которую выполняя-ет разделительный твердый знак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ботать над ошибками, обосновывать написание слов, подбор примеров на заданную орфограмм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нахождение приставок в словах, образование новых слов при помощи приставок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76.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Перенос слов с «ъ»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закрепления знаний и умени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распознавать слова с разделительным твердым знаком и слова с разделительным мягким знаком, формировать умение писать слова с разделительным твердым знако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очетание ши;  правило, шипящие согласные  звуки; парный глухой всегда твердый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соотносить звучание и написание слова, объяснять случаи расхождения звучания и написа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, выполнять звукобуквенный анализ слов, употреблять изученные правила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написание слов с разделительными знак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Проект №  №3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Составляем орфографический словарь»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ставление «семьи слов» по аналогии с данным объектом, презентация рабо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ложение, тема, главная мысль, заголово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определение темы часте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нахождение фрагментов частей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текста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составление текста и его проверк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развивать рефлексию способов и условий действий, смысловое чте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uppressAutoHyphens w:val="tru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уметь использовать речь для регуляции своего действия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отовность следовать нормам здоровьесберегающего поведения, стабилизация эмоционального состояния для решения различных задач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верочный диктант №3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Урок контрол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Cs/>
                <w:lang w:eastAsia="ar-SA"/>
              </w:rPr>
              <w:t>Формировать умение исправлять ошибки, развивать умение распознавать орфограмму в текст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группировать слова по типу орфограммы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записывать слова и предложения после их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предварительного разбора, образовывать новые слова, формы слов по знакомым моделям</w:t>
            </w:r>
            <w:r>
              <w:rPr>
                <w:b/>
                <w:lang w:eastAsia="ar-SA"/>
              </w:rPr>
              <w:t xml:space="preserve"> , Навык: </w:t>
            </w:r>
            <w:r>
              <w:rPr>
                <w:lang w:eastAsia="ar-SA"/>
              </w:rPr>
              <w:t>работа над ошибк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определять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suppressAutoHyphens w:val="tru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;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Внутренняя пози-ция школьника на основе положи-тельного отношения к школе, адекватно восприимать предложения учителей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товарищей по исправлению допущенных ошибок.</w:t>
            </w:r>
          </w:p>
        </w:tc>
      </w:tr>
      <w:tr>
        <w:trPr>
          <w:trHeight w:val="278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написании слов с «ь», «ъ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обобщения и систематизации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правильно писать слова с разделительным твердым и мягким знаками,  познакомить с правилом переноса слов с «ъ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Разделительные твердый и мягкий знаки,  перенос слов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научатся писать слова с разделительным твердым знаком,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поставлять с разделительным мягким знако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анализировать и записывать  слова с изученными  правил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демонстрировать пони-мание звуко-буквенных соотношений, различать и использовать на письме изученные правил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</w:tr>
      <w:tr>
        <w:trPr>
          <w:trHeight w:val="382" w:hRule="atLeast"/>
        </w:trPr>
        <w:tc>
          <w:tcPr>
            <w:tcW w:w="162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3 четверть (48 часов)</w:t>
            </w:r>
            <w:r>
              <w:rPr>
                <w:b/>
              </w:rPr>
              <w:t xml:space="preserve"> Части речи (77ч). Имя существительное (32ч)</w:t>
            </w:r>
          </w:p>
        </w:tc>
      </w:tr>
      <w:tr>
        <w:trPr>
          <w:trHeight w:val="3417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3-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8000"/>
                <w:lang w:eastAsia="ar-SA"/>
              </w:rPr>
            </w:pPr>
            <w:r>
              <w:rPr>
                <w:b/>
                <w:color w:val="008000"/>
                <w:lang w:eastAsia="ar-SA"/>
              </w:rPr>
              <w:t>Учебник  «Русский язык»  часть 2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асти речи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введения в новую т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точнить представление учащихся об изученных частях речи, о признаках, по которым можно распознавать части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Части речи. Имя существительно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воспроизведе-ние знаний о частях ре-чи, об имени существительно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спознавание частей речи по лексиче-ским значениям, класси-фицировать слова по  частям речи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составление по рисунку текста, опреде-ление темы, главной мысли, написание  заго-ловка; работа с таблицей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>
          <w:trHeight w:val="409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8-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8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мя существите-льное как часть речи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новых знани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точнить представление об обобщенном лексическом значении имен существительных, распознавать имена существительные по обобщенному лексическому значению и по вопроса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Имя существительно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 xml:space="preserve">воспроизведе-ние знаний об имени существительном как части речи, анализ и синтез определения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подбирать примеры имен существительным по родовым признак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.</w:t>
            </w:r>
            <w:r>
              <w:rPr>
                <w:b/>
                <w:lang w:eastAsia="ar-SA"/>
              </w:rPr>
              <w:t xml:space="preserve"> Навык:</w:t>
            </w:r>
            <w:r>
              <w:rPr>
                <w:lang w:eastAsia="ar-SA"/>
              </w:rPr>
              <w:t xml:space="preserve"> определение лексического значения многозначных слов, распознавание имен существительных среди однокоренных сло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1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чальная форма имени существите-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ьного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 распознавать имена существительные, ставить к ним вопросы, ознакомить с начальной формой имени существительного, развивать умение составлять текс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Начальная форма имени существительного, словосочет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работа со словарными словами, начальная форма имени существите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ставить вопросы в словосочетаниях рас-познавать имена существительные среди слов других частей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составление и запись текста на заданную тему, контролировать этапы своей работы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12-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Одушевленные и неодушевлен-ные имена существительные .          </w:t>
            </w:r>
            <w:r>
              <w:rPr>
                <w:lang w:eastAsia="ar-SA"/>
              </w:rPr>
              <w:t xml:space="preserve">  Урок развития умений и навыков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точнить  представление учащихся об одушевленных и неодушевленных именах существительны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душевлённые, неодушевлённые существитель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выделять среди имен существительных одушевленные и неодушевленные (по вопросу и значению), знакомство с словами-архаизм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распознавание и классификация имен существительных по вопросам и признак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бота со словарем, подбор синонимо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2-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Одушевленные и неодушевлен-ные имена существительные . Устаревшие слова.        </w:t>
            </w:r>
            <w:r>
              <w:rPr>
                <w:lang w:eastAsia="ar-SA"/>
              </w:rPr>
              <w:t xml:space="preserve">  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пределение устаревших слов (архаизмов) в тексте, замена их современными слов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ревшие слова - архаиз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выделять среди имен существительных  слова-архаизм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распознавание и классификация имен существительных по вопросам и признакам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бота со словарем, подбор синонимо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85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.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Обучающее  изложение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color w:val="FF0000"/>
                <w:lang w:eastAsia="ar-SA"/>
              </w:rPr>
              <w:t>№2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 самостоятель-но составленому плану (упр.21)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ть умения письменно передавать содержание повествовательного текста, использовать авторские слова для передачи содержан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трывок, рассказ, тема текста, части текс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письменное изложение повествова-тельного текста-образца по самостоятельно составленному план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самостоятель-но составить план текста,  подбор заголовка к текст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написание изложения, проверка написанного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86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15-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Собственные и нарицатель-ные имена существите-льные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ить находить и исправлять ошибки, воспроизвести знания об именах собственных и нарицательны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ена собственные и нарицатель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воспроизведение знаний об именах собственных и нарицательных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  </w:t>
            </w: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спознавать собственные и нарицательные имена существительные, определять значение имен собственны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заглавная буква в написании имен собственных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отивация учебной деятельности; 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87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16-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обственные и нарицатель-ные имена существительные.                 </w:t>
            </w:r>
            <w:r>
              <w:rPr>
                <w:lang w:eastAsia="ar-SA"/>
              </w:rPr>
              <w:t>Урок формирования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узнавать и писать собственные имена существительные, воспроизвести в памяти знания о числе имен существительных и об изменении имен существительных по числа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мена существительные собственные и нарицательные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воспроизведение знаний об именах собст-венных и нарицательных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распознавать собственные и нарицате-льные имена существи-тельные, определять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начение имен собствен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заглавная буква в написании имен собственных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; гуманистическое сознание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1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Проект №4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Тайна имени»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-про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блюдение за толкованием значения некоторых имён. Составление рассказа о своём имен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меть </w:t>
            </w:r>
            <w:r>
              <w:rPr>
                <w:lang w:eastAsia="ar-SA"/>
              </w:rPr>
              <w:t>проводить исследовательскую работу, составлять связный текст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формулировать и удерживать учебную задачу </w:t>
            </w: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.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20-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22-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Число имён существительных. Изменение имен существительных по числам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пределять число имен существитель-ных, формировать умение писать слова с изученными орфограммами, провести наблюдение над именами существительными, которые  употребляются в форме единственного чис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Имена существительные , ед.ч.мн.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число имен существительных, изменение формы числа имен существи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: распознавание имен существительных, имеющих форму единственного числа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составление текста их деформиро-ванных предложений, воспроизведение  правил написания гласных и согласных в разных частях слов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отивация учебной деятельности;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2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Контрольное списывание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color w:val="C00000"/>
                <w:lang w:eastAsia="ar-SA"/>
              </w:rPr>
              <w:t>№3. Упр.38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вивать умения определять число имен существительных, составлять предложение из слов, писать текст по памя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ст, тема, главная мыс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 xml:space="preserve">правильное произношение слов, постановка ударения в словах 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ение числа имен существите-льных; работать с текс-том: определять тему, главную мысль, тип текста, выделять в тексте части, соответствующие плану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запись текста  проверка написанного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25-2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9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од имен существительных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представление о признаках определенного рода имен существительны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я существительное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ужской род, женский род, средний род, местоим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классификация  имен существительных по родам, родовые окончания имен  существи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обосновывать правильность определения рода имен существи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замена имен существительных место-имением, определение рода однокоренных  имен существительных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93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ределение рода имен существительных в косвенных падежах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пределять род имен существительных, употребленных в начальной и косвенной форм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 имен существительны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слова с непроверяемым написанием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ять род имен существительных, сопоставление имен существительных со схем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>. Написание слов с изученными орфограммам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Эмпатия как понимание чувств других людей и сопереживание им;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94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28-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од имён существительных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вивать умение различать род имен существительных, дать общее представление об именах существительных общего р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 имен существительны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как согласовать имена существительные общего рода с именами прилагательны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определять род имен существительных, классификация имен существительных по признак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разбор имени существительного по составу и как часть реч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координировать и принимать различные позиции во взаимодействи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Эмпатия как понимание чувств других людей и сопереживание им;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C00000"/>
                <w:lang w:eastAsia="ar-SA"/>
              </w:rPr>
              <w:t>95.</w:t>
            </w:r>
          </w:p>
          <w:p>
            <w:pPr>
              <w:pStyle w:val="Normal"/>
              <w:suppressAutoHyphens w:val="true"/>
              <w:snapToGrid w:val="false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  <w:t>С.31-3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Мягкий знак на конце имен существ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льных после шипящих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глубить знания о роли мягкого знака в слове, познакомить учащихся с постановкой мягкого знака на конце существительных после шипящи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 имен существительных, мягкий зна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роль мягкого знака (как показатель мягкости согласного звука), как показатель женского рода имен существи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различать род имен существительных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звуко-буквенный анализ слов, определение частей речи в  словосочетаниях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, принятие образа «хорошего ученика»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33-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написании имен существительных, оканчивающихся на шипящий звук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пределять роль мягкого знака в слове, учить правописанию имен существительных, оканчивающихся на шипящ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 имен существительны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работа с непроверяемыми орфограммами в словах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определять роль мягкого знака в слове, правильно записывать имена существительные с шипящим на конц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написание слов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задавать вопросы, формулировать собственное мнение и позицию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верочный диктант№4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 теме «Род и число имён существительны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умения записывать слова с изученными орфограммами, определять морфологические признаки имен существительны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нание Умение: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записывать текст под диктовку и проверять написанно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задавать вопросы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.</w:t>
            </w:r>
          </w:p>
        </w:tc>
      </w:tr>
      <w:tr>
        <w:trPr/>
        <w:tc>
          <w:tcPr>
            <w:tcW w:w="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3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одробное изложение №3. (Упр.62)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умение исправлять ошибки, приводить примеры к каждой орфограмме, подробно излагать повествовательный текст, подбирать заголовок к тексту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вная мысль текста, части текста, заголовок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составление устного и письменного рассказа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устанавливать связь между предложениями и частями текста, определение роли местоимений в предложениях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написание и проверка изложения.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Социально ориентированный взгляд на мир в единстве и разнообразии природы, народов, культур и религий.      </w:t>
            </w:r>
          </w:p>
        </w:tc>
      </w:tr>
      <w:tr>
        <w:trPr/>
        <w:tc>
          <w:tcPr>
            <w:tcW w:w="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36-38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имен существительных по падежам (общее представление о склонении)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введения в новую тем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учащихся с изменением окончаний имен существительных в зависимости от связи с другими словами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адежи, склонение имен существительных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изменение имен существительных по вопросам</w:t>
            </w:r>
          </w:p>
          <w:p>
            <w:pPr>
              <w:pStyle w:val="Normal"/>
              <w:suppressAutoHyphens w:val="true"/>
              <w:snapToGrid w:val="false"/>
              <w:ind w:right="-105" w:hanging="0"/>
              <w:rPr>
                <w:lang w:eastAsia="ar-SA"/>
              </w:rPr>
            </w:pPr>
            <w:r>
              <w:rPr>
                <w:lang w:eastAsia="ar-SA"/>
              </w:rPr>
              <w:t>(падежам), запоминание падеже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 </w:t>
            </w:r>
            <w:r>
              <w:rPr>
                <w:lang w:eastAsia="ar-SA"/>
              </w:rPr>
              <w:t>выделять словосочетания с заданным словом, анализировать таблицу учебник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написание слов с изученными орфограммами, контролировать этапы своей работы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u w:val="single"/>
                <w:lang w:eastAsia="ar-SA"/>
              </w:rPr>
              <w:t>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</w:tr>
      <w:tr>
        <w:trPr/>
        <w:tc>
          <w:tcPr>
            <w:tcW w:w="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39-4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склонении и определении падежей имен существ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льных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умение склонять имена существительные ( с  ударными окончаниями) в единственном числе, ознакомить с приемами определения падежей имен существительных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адежи, склонение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  </w:t>
            </w:r>
            <w:r>
              <w:rPr>
                <w:lang w:eastAsia="ar-SA"/>
              </w:rPr>
              <w:t>об изменении имен существительных по падежам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определение падежа, в котором употреблено имя существительное, работать с памяткой учебник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выделение словосочетаний, постановка вопроса к имени существительному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>
          <w:trHeight w:val="2820" w:hRule="atLeast"/>
        </w:trPr>
        <w:tc>
          <w:tcPr>
            <w:tcW w:w="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41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есклоняемые имена существительные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открытия новых знани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с несклоняемыми именами существительными, развивать умение составлять текст и писать сочинение по  репродукции картины и по вопросам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Несклоняемые имена существительные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некоторые име-на существительные не изменяются по падеж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составление текста по  репродукции картины, ответы на вопрос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написание сочинения, проверка написанного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Ценностное отно-шение к природ-ному миру, готов-ность следовать нормам природо-охранного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ведения. Участвовать в совместной работе,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основывать свою точку зрения.</w:t>
            </w:r>
          </w:p>
        </w:tc>
      </w:tr>
      <w:tr>
        <w:trPr>
          <w:trHeight w:val="1421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4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очинение№3</w:t>
            </w:r>
            <w:r>
              <w:rPr>
                <w:b/>
                <w:lang w:eastAsia="ar-SA"/>
              </w:rPr>
              <w:t xml:space="preserve"> по репродукции картины И.Я. Билибина  «Иван-царевич и лягушка-квакушка» </w:t>
            </w:r>
            <w:r>
              <w:rPr>
                <w:b/>
                <w:color w:val="C00000"/>
                <w:lang w:eastAsia="ar-SA"/>
              </w:rPr>
              <w:t>(упр.73)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ставление рассказа по репродукции картины под руководством учите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уктура текста, тема , заголов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учиться высказывать свое отношение к картин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воспроизвести содержание картины, высказать впечатлени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запись самостоятельно составленного текста с использованием опорных слов, проверка написанного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</w:t>
            </w:r>
            <w:r>
              <w:rPr>
                <w:lang w:eastAsia="ar-SA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42-4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0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менитель-ный падеж имен существ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льных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  <w:r>
              <w:rPr>
                <w:b/>
                <w:color w:val="FF0000"/>
                <w:lang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 представление об именах существительных в именительном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адеж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распознавание именительного падежа по вопросу и роли существительного в предложени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ять имена существительные в именительном падеже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составление предложений из слов, разбор по членам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ожения, контролировать выполнение работы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43-4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одитель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ый падеж имен существ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тельных.</w:t>
            </w:r>
            <w:r>
              <w:rPr>
                <w:lang w:eastAsia="ar-SA"/>
              </w:rPr>
              <w:t xml:space="preserve">            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об именах существительных  в родительном падеже, признаках этого падеж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ительный падеж, вопросы, предло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 xml:space="preserve">  распознавание родительного падежа по вопросу и предлогам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ять имена существительные в родительном падеже в предложени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запись словосо-четаний, постановка вопросов в словосоче-тании,  определение значения слов, фразеологизмо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Мотивация учебной деятельности;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уманистическое сознани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5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46-4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Дательный падеж имен существительных.</w:t>
            </w:r>
            <w:r>
              <w:rPr>
                <w:lang w:eastAsia="ar-SA"/>
              </w:rPr>
              <w:t xml:space="preserve">                       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об именах существительных в дательном падеже, о признаках этого падеж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ельный падеж, вопросы, предло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признаки имен существительных в дате-льном падеже, вопросы, предлоги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определять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мена существительные в дательном падеже в словосочетании и предложении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написание слов с изученными орфограммам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48-5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нительный падеж имен существ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тельных.</w:t>
            </w:r>
            <w:r>
              <w:rPr>
                <w:lang w:eastAsia="ar-SA"/>
              </w:rPr>
              <w:t xml:space="preserve">              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о винительном падеже имен существительных, признаках этого падеж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инительный падеж, вопросы, предло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>признаки имен существительных в винительном падеже, вопросы, предлог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определять имена существительные в винительном падеже в словосочетании и предложении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разбор предложения по членам предложения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торостепенные члены предложен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5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 xml:space="preserve">Изложение №4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(упр.101 на стр.56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ествова-тельного текст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заглавливать текст, составлять план текста, использовать авторские слова при передаче содержания текст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ма, главная мысль, части текста, заголов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определение целей и задач,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отнесение рисунка и текста , выделение частей текст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самостоятельно строить высказывания по теме урока.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: </w:t>
            </w:r>
            <w:r>
              <w:rPr>
                <w:lang w:eastAsia="ar-SA"/>
              </w:rPr>
              <w:t xml:space="preserve">  развивать языковую активность детей, формировать опыт составления предложе-ний с авторскими  словами . Проверка написанного.                                                       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52-5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Творитель-ный падеж  имен  существительных</w:t>
            </w:r>
            <w:r>
              <w:rPr>
                <w:lang w:eastAsia="ar-SA"/>
              </w:rPr>
              <w:t>.                  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об  именах существительных в творительном падеже, развивать  умение распознавать существительные  в творительном падеже, совершенствовать умение составлять предло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оги, падежи сравн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признаки имен существительных в творительном  падеже, вопросы, предлог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распознавать имена существительные в творительном падеже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. Совершенствовать навык в составлении предложений, разбор предложений по частям реч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ебно- познавательная мотивация учебной деятельности; 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54-5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Предложный падеж имен существительных.</w:t>
            </w:r>
            <w:r>
              <w:rPr>
                <w:lang w:eastAsia="ar-SA"/>
              </w:rPr>
              <w:t xml:space="preserve">                Урок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ировать представление об именах существительных  в предложном падеже, о признаках этого падежа, совершенствовать умения составлять предло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редлоги, падеж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признаки имен существительных в предложном падеже, предлоги, вопрос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>. Распознавать имена существительные в предложном падеж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составление предложений,  работа по алгоритму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6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верочный диктант №5</w:t>
            </w:r>
            <w:r>
              <w:rPr>
                <w:b/>
                <w:lang w:eastAsia="ar-SA"/>
              </w:rPr>
              <w:t xml:space="preserve"> по теме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Имя существ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льное»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общить знания учащихся об именах существительных, проверить умения, приобретенные в процессе изучения тем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Знание  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: </w:t>
            </w: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обобщение знаний, умений , навыков об именах существительных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ёмы решения задач, использовать знаково - символические средства для решения задач;</w:t>
            </w:r>
            <w:r>
              <w:rPr>
                <w:u w:val="single"/>
                <w:lang w:eastAsia="ar-SA"/>
              </w:rPr>
              <w:t xml:space="preserve"> 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57-5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Обобщение знаний  о  падежах имен существительных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ррекции знаний и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общение знания о падежах имен существительных, развивать умение распознавать имена существительные в разных падежных форма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адежи, вопро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распознавать изученные признаки имени существительного по заданному алгоритм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обосновать правильность определения падежей имен существительных, морфологический разбор имен существительных  пользуясь Памяткой учебника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: </w:t>
            </w:r>
            <w:r>
              <w:rPr>
                <w:lang w:eastAsia="ar-SA"/>
              </w:rPr>
              <w:t>развивать язы-ковую активность детей , формировать опыт составления предложений с данными словам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u w:val="single"/>
                <w:lang w:eastAsia="ar-SA"/>
              </w:rPr>
              <w:t xml:space="preserve"> Коммуникативные: </w:t>
            </w:r>
            <w:r>
              <w:rPr>
                <w:lang w:eastAsia="ar-SA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Имя прилагательное (18 часов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2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60-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ект №5</w:t>
            </w:r>
            <w:r>
              <w:rPr>
                <w:b/>
                <w:lang w:eastAsia="ar-SA"/>
              </w:rPr>
              <w:t xml:space="preserve"> «Зимняя страничка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-сочине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по репродукции картины К.Ф.Юона «Конец зимы. Полдень» Развивать умение воспринимать картину описательного характера и создавать по ней текст, подбирая слова – имена существительные и имена прилагательны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продукция картины, пейзаж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 рассматривание картины, обмен впечат-лениями, обсуждение возможных вариантов начала сочинения, его структуры, использовать  лексико-орфографичес-кую работ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оформлять предложения на письме в соответствии с изучен-ными правил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</w:t>
            </w:r>
            <w:r>
              <w:rPr>
                <w:lang w:eastAsia="ar-SA"/>
              </w:rPr>
              <w:t>:  написание и проверка проекта сочинения,  оценивание своей работы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составлять план и последовательность действий, использовать установленные правила в к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Коммуникативные: </w:t>
            </w:r>
            <w:r>
              <w:rPr>
                <w:lang w:eastAsia="ar-SA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нутренняя пози-ция школьника на основе положи-тельного отноше-ния к школе, самооценка на основе критериев успешности учебной деятель-ности, адекватно воспринимать предложения учи-елей, товарищей по исправлению допущенных ошибок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3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64-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нятие об имени прилагатель-ном как части реч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введения в новую тему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спроизвести знания учащихся о признаках имени прилагательного как части речи, развивать умения распознавать имена прилагательные в текст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мена прилагательные 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</w:t>
            </w:r>
            <w:r>
              <w:rPr>
                <w:lang w:eastAsia="ar-SA"/>
              </w:rPr>
              <w:t>: признаки имен прилага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: </w:t>
            </w:r>
            <w:r>
              <w:rPr>
                <w:lang w:eastAsia="ar-SA"/>
              </w:rPr>
              <w:t>распознавание имен прилагательных в тексте среди других частей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 обогащение словарного запаса, различать лексические значения слов, подби-рать к ним синонимы, устанавливать связь имен существительных с именами прилагательными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u w:val="single"/>
                <w:lang w:eastAsia="ar-SA"/>
              </w:rPr>
              <w:t xml:space="preserve"> Познавательные: </w:t>
            </w:r>
            <w:r>
              <w:rPr>
                <w:lang w:eastAsia="ar-SA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u w:val="single"/>
                <w:lang w:eastAsia="ar-SA"/>
              </w:rPr>
              <w:t xml:space="preserve"> Коммуникативные: </w:t>
            </w:r>
            <w:r>
              <w:rPr>
                <w:lang w:eastAsia="ar-SA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1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вязь имен прилагатель-ных с имена-ми существи-тельными. Сложные прилагатель-ные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распознавать имена прилагательные среди однокоренных слов, подбирать к именам прилагательным синонимы и антонимы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ена прилагательные, дефис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научатся распознавать и писать сложные имена прилагательны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распознавать имена прилагательные среди однокоренных слов</w:t>
            </w:r>
            <w:r>
              <w:rPr>
                <w:b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Навык:</w:t>
            </w:r>
            <w:r>
              <w:rPr>
                <w:lang w:eastAsia="ar-SA"/>
              </w:rPr>
              <w:t xml:space="preserve"> образование имен прилагательных , обозначающих цвета и оттенки цвет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5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68-6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Художествен-ное и научное описание (общее знакомство)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с научным и художественным описанием предмета, с особенностями научного и делового описа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учный стиль, художественное описа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: </w:t>
            </w:r>
            <w:r>
              <w:rPr>
                <w:lang w:eastAsia="ar-SA"/>
              </w:rPr>
              <w:t xml:space="preserve">  сравнение научного и художествен-ного описания предмет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:</w:t>
            </w:r>
            <w:r>
              <w:rPr>
                <w:lang w:eastAsia="ar-SA"/>
              </w:rPr>
              <w:t xml:space="preserve">  наблюдать над употреблением имен прилагательных в текстах, выделять выразительные средства язык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формирование чувства прекрасного</w:t>
            </w:r>
            <w:r>
              <w:rPr>
                <w:b/>
                <w:lang w:eastAsia="ar-SA"/>
              </w:rPr>
              <w:t xml:space="preserve"> в </w:t>
            </w:r>
            <w:r>
              <w:rPr>
                <w:lang w:eastAsia="ar-SA"/>
              </w:rPr>
              <w:t>процессе работы с поэтическими текста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6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ставление научного или художествен-ного текста-описания растения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составлять описание выбранного предмета (растения) по вопросам уч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учный текст-описа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обсуждение вы-бранного предмета опи-сания, задача авторов, распознавание научного и художественного описания</w:t>
            </w:r>
            <w:r>
              <w:rPr>
                <w:b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мение</w:t>
            </w:r>
            <w:r>
              <w:rPr>
                <w:lang w:eastAsia="ar-SA"/>
              </w:rPr>
              <w:t xml:space="preserve">  наблюдать над употреблением имен прилагательных в таких текстах, составление текста-описания в научном стиле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  </w:t>
            </w:r>
            <w:r>
              <w:rPr>
                <w:lang w:eastAsia="ar-SA"/>
              </w:rPr>
              <w:t>написание текс-та, проверка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7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72-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имен прилагатель-ных по рода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нов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знакомить учащихся с изменением имен прилагательных по родам, развивать умение определять род имен существительных и прилагатель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ена прилагательные, род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е </w:t>
            </w:r>
            <w:r>
              <w:rPr>
                <w:lang w:eastAsia="ar-SA"/>
              </w:rPr>
              <w:t>как определить род имен прилагатель-ных в единственном числе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>установить зависимость рода имени прилагательного от рода имени существительного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 </w:t>
            </w:r>
            <w:r>
              <w:rPr>
                <w:lang w:eastAsia="ar-SA"/>
              </w:rPr>
              <w:t>работа с табли-цами учебника, состав-ление и запись словосочетани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8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74-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имен прила-гательных по родам. Правописа-ние родовых окончаний имен прилагатель-ных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Урок формирования нов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я изменять имя прилагательное по родам (в единственном числе) в зависимости от рода имени существительног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овые окончания имен прилагательных, род имен существи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я</w:t>
            </w:r>
            <w:r>
              <w:rPr>
                <w:lang w:eastAsia="ar-SA"/>
              </w:rPr>
              <w:t xml:space="preserve"> классификация имен прилагательных по роду, признаки имен прилагательных для определения род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тавить вопросы от имен существитель-ных  к именам прилага-тельных для правильной записи оконча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составление и запись словосочетаний и предложений с именами прилагательным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с.75-76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родовых окончаний имен прилагатель-ных.</w:t>
            </w:r>
            <w:r>
              <w:rPr>
                <w:lang w:eastAsia="ar-SA"/>
              </w:rPr>
              <w:t xml:space="preserve">            Урок формирования нов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правильно писать родовые окончания имен прилагатель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Род прилагательных, окончания имен прилага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 </w:t>
            </w:r>
            <w:r>
              <w:rPr>
                <w:lang w:eastAsia="ar-SA"/>
              </w:rPr>
              <w:t xml:space="preserve">родовые окон-чания имен прилагатель-ных. </w:t>
            </w: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>правильно писать окончания имен прилага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 xml:space="preserve"> написание слов с пропущенными ОРФО-граммами, разбор пред-ложений по членам предложения, по частям реч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ая мотивац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7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авописа-ние родовых окончаний имен прилагатель-ных.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я писать родовые окончания имен прилагательных, изменять имена прилагательные по числа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, число имен прилага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Знания</w:t>
            </w:r>
            <w:r>
              <w:rPr>
                <w:lang w:eastAsia="ar-SA"/>
              </w:rPr>
              <w:t xml:space="preserve"> определять форму числа имени прилагате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равильно пи-сать родовые окончания имен прилагательных , изменять имен прилага-тельные по числ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составление и запись предложений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 xml:space="preserve">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78-7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имен прилагатель-ных по числа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учащимся представление о том, что имена прилагательные во множественном числе по родам не изменяютс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, число имен прилага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зависимость числа имени прилагате-льного от числа имени существите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>развивать уме-ния писать родовые око-нчания имен прилага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признаки имен прилагательных, нахож-дение имен прилагатель-ных в текст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80-8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имен прилагатель-ных. Сравнитель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ое описание. Составление объявления описательно-го характер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-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я писать родовые окончания и окончания в форме множественного числа имен прилагательных,  познакомить учащихся с текстом типа сравнительного описа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од, число имени прилагательно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определения текста сравнительного описания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>подбор имен прилагательных, протии-воположных по смыслу, умения писать окончания имен прилагательных, составление текста , редактирование объявлени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написании текста с пропущенными орфограммами, контроль за деятельностью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ходить выходы из спорных ситуаци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82-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имен прила-гательным по падежа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учащихся с изменением имен прилагательных по падежа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Род, падеж имен прилага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 </w:t>
            </w:r>
            <w:r>
              <w:rPr>
                <w:lang w:eastAsia="ar-SA"/>
              </w:rPr>
              <w:t>осознавать, что падеж имени прилагате-льного определяется по падежу имени существите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работа с таблицей учебник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85-8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2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определении падежа имен прилагатель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ых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я распознавать род, число имен прилагательных, ставить  вопрос к именам прилагательным, познакомить с начальной формой имен прилагатель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чальная форма имени прилагательно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 </w:t>
            </w:r>
            <w:r>
              <w:rPr>
                <w:lang w:eastAsia="ar-SA"/>
              </w:rPr>
              <w:t>зависимость падежа имен прилагате-льных от падежа имен существительных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определение вида предложений по цели высказывания, письмо по памя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86-8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пражнение в выделении признаков имени прилага-тельного  как части речи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обобщени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ить выделять признаки имени прилагательного как части речи, развивать умение правильно писать окончания имен прилагательных в форме единствен-ного и множествен-ного числ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Морфологический разбор имен прилага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работа с памяткой учебника «Порядок разбора имени прилагательного»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 xml:space="preserve">распознавать род, число, падеж имени прилагательного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разбор слов по составу и подбор слов по заданной схем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 xml:space="preserve">проявлять активность  для решен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ходить выходы из спорных ситуаци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ект №6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Имена прилагатель-ные в загадках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-проект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блюдение над именами прилагате-льными в загадках, подбирать свои загадки с именами прилагательными, участвовать в конкурсе загадо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ект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я прилагательно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Знание:</w:t>
            </w:r>
            <w:r>
              <w:rPr>
                <w:lang w:eastAsia="ar-SA"/>
              </w:rPr>
              <w:t xml:space="preserve">  написание орфограммы в любой части слова,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Умение </w:t>
            </w:r>
            <w:r>
              <w:rPr>
                <w:lang w:eastAsia="ar-SA"/>
              </w:rPr>
              <w:t xml:space="preserve"> работать над проектом и участвовать в его презентаци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Навык:  </w:t>
            </w:r>
            <w:r>
              <w:rPr>
                <w:lang w:eastAsia="ar-SA"/>
              </w:rPr>
              <w:t>воспроизвести знания об изученных правилах письм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использовать общие приемы решения задач; поиск и выделение необходимой информации из рисунков и схем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Коммуникативные:</w:t>
            </w:r>
            <w:r>
              <w:rPr>
                <w:lang w:eastAsia="ar-SA"/>
              </w:rPr>
              <w:t xml:space="preserve"> формулировать собственное мнение и позицию; задавать вопросы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Ценностное отношение к природному миру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Контрольный диктант№4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за 3-ю четверть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знания учащихся об имени прилагательном , о правописании слов с изученными орфограммами , проверить умение подбирать заголовок к тексту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, умения, навыки </w:t>
            </w:r>
            <w:r>
              <w:rPr>
                <w:lang w:eastAsia="ar-SA"/>
              </w:rPr>
              <w:t>по теме «Имя прилагательное», напи-сание с изученными орфограммами, опреде-ление изученных грам-матических признаков имен прилагательных и обосновывать правиль-ность их  выделения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ая мотивац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8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4четвер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, допущенными в диктанте. Обобщение знаний об имени прилагатель-но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ррекции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я исправлять ошибки, подбирать подходящие по смыслу имена прилагательные к именам существительны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ловосочетания, родовые окончания имен прилагательных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 </w:t>
            </w:r>
            <w:r>
              <w:rPr>
                <w:lang w:eastAsia="ar-SA"/>
              </w:rPr>
              <w:t>пользование памяткой  при выполнении работы над ошибк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исправлять ошибки, классифицировать их, подбирать проверочные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умение контролировать свою деятельность, проверка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88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Сочинение №4  упр.154 на с.88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 репродукции картины В.А.Серова «Девочка с персиками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е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ить воспринимать картину (портрет), создавать по ней текст, правильно употребить в тексте имена прилагательны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продукция картины, портрет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использование имен прилагательных при описании портрет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оставление и запись текста, используя опорные слов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самостоятельная запись текста, работа со словарем, проверка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 xml:space="preserve">проявлять активность  для решен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коммуникативных и познавательных задач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естоимение (5 часов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30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92-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 xml:space="preserve">Работа над ошибками. </w:t>
            </w:r>
            <w:r>
              <w:rPr>
                <w:b/>
                <w:lang w:eastAsia="ar-SA"/>
              </w:rPr>
              <w:t>Личные местоимения (общее представле-ние)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введения в новую тему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знакомить с личными местоимениями и их признака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ичные местоимения, их признак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лексические зна-чения в распознавании и определении местоимений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 xml:space="preserve">работать с таб-лицей личных местоиме-ний, замена имен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уществительных местоимения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работа со сти-хотворениями, опреде-ление вида предложений по цели высказывания и интонаци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чные местоимения третьего лиц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учащихся с изменением местоимений 3-го лица в единственном числе по родам, формировать умение правильно употреблять местоимения 3-го лица в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ичные местоимения 3-го лица единственного числ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распознавание личных местоимений среди других частей речи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 xml:space="preserve">определять грамматические призна-ки личных местоимений,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списывание с печатного текста, постановка ударений в словах, разбор по членам предложений,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кативных и познавательных задач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блюдение над употре-блением в тексте мес-тоимений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правильно употреблять местоимения в речи, совершенствовать умение составлять предложение и текс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ичные местоимения, имена существительные, части реч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распознавать личные местоимения, обосновывать правиль-ность выделения изучен-ных признаков местоимений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 xml:space="preserve">правильно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употреблять местоимения в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составление предложений по рисунку, письмо по памя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13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9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Проверочный диктант №6</w:t>
            </w:r>
            <w:r>
              <w:rPr>
                <w:b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 теме «Местоиме-ния»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Обобщение знаний о местоимении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бобщить знания о местоимении как части речи, совершенствовать умение употреблять местоимения в речи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ичные местоимени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какую роль в нашей речи играют местоимен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оценить умест-ность употребления местоимений в тексте, разбирать личные место-имения как часть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выделение обращений в тексте, слова с переносным значени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9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Ознакомле-ние с особенностями текста-письм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работать над ошибками, обобщить знания о местоимении как части речи, познакомить с особенностями текста-письм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ст-описа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что такое письмо, ознакомление с правилами письма </w:t>
            </w: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 xml:space="preserve">уместное использование в письме местоимений, соотнесе-ние их с именами существительными </w:t>
            </w: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умение контро-лировать этапы работы, проверка написанного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Глагол (22 час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0-1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3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нятие о глаголе как части реч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-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навык распознавания глагола как части речи, уточнить функции глагола в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, вопросы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формирование знаний о глаголе как части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распознавать глаголы среди других частей речи, функции глаголов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лексическое значение слов, подбор пословиц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-ность 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2-1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определении лексического значения глагол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Урок форми-рования умений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ставить вопросы к глаголам, наблюдать над оттенками значений глаголов, ролью глаголов  в предложени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, члены предложений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синтаксическая</w:t>
            </w:r>
            <w:r>
              <w:rPr>
                <w:b/>
                <w:lang w:eastAsia="ar-SA"/>
              </w:rPr>
              <w:t xml:space="preserve">  </w:t>
            </w:r>
            <w:r>
              <w:rPr>
                <w:lang w:eastAsia="ar-SA"/>
              </w:rPr>
              <w:t>роль глаголов 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определять роль глаголов в тексте, умение ставить к ним вопрос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еобразование распространенных предложений в нераспространенны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3-1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распознавании глаголов среди одно-коренных слов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приме-нения нов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находить глаголы среди однокоренных слов по вопросу и общему лексическому значению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, однокоренные слова, части реч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распознавание глаголов среди одноко-ренных слов, грамотное написание глагол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находить глаголы в прямом и переносном значении, подбор синонимов и антоним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запись стихо-творений, главная мысль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ставление рассказа по сюжетным картинка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ить рассматривать рисунки, определять их тему, соотносить заголовок и главную мысль, составлять по рисунку текс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вествование, описание, глаголы, сюжетные картинк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определение темы, главной мысли по сюжетным картинкам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оставление рассказа по сюжетным рисунк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работа со словарем, запись текста, проверка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ставить  и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формулировать в сотрудничестве с учителем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звлекать необходимую информацию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аргументировать свою позицию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6-1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лаголы в неопределен-ной форме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новых знаний.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знакомить с особенностями глаголов в неопределенной форме, учить распознавать эти глаголы, образовывать однокоренные глаголы в неопределенной форме с приставками,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определен-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я форма глагол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особенности глаголов в неопределен-ной форме, распознава-ние этих глагол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овершенство-вание умений 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определение главной мысли стихотво-рения, лексические значения с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выполнять учебные действия , применять установленные правила; создавать алгоритм действ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>Познавательные:</w:t>
            </w:r>
            <w:r>
              <w:rPr>
                <w:lang w:eastAsia="ar-SA"/>
              </w:rPr>
              <w:t xml:space="preserve"> извлекать необходимую информацию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аргументировать свою позицию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ая мотивац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распознавании глаголов в неопределенной форме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находить начальную форму глагола, находить изученные части речи, подбирать к ним антонимы, наблюдать над употреблением в речи устойчивых сочетаний сл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Неопределенная форма глагол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узнавать неопределенную форму глагола по вопрос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образовывать от глаголов в неопределенной форме однокоренные глагол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обсуждение  значений фразеологиз-мов, в состав которых входят глаголы неопределенной формы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09-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Число глаголов. Изменение глаголов по числам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спроизвести знания учащихся о числе глаголов, развивать умение определять число глаголов и изменять глаголы по числа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ы, единственное число,  множественное числ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глаголы изменяются по числ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тавить вопросы к глаголам единствен-ного и множественного числ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определение признаков глаголов, схо-дство и различие глаголов в стихотворениях, письмо по памя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10-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распознавании глаголов единственно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го и  мно-жественного числа.            </w:t>
            </w: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пределять форму единственного и  множественного числа. Составление предложений с нарушенным порядком слов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ы, единственное число, множественное числ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распознавать число глаголов, изменять глаголы по числ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мения о</w:t>
            </w:r>
            <w:r>
              <w:rPr>
                <w:lang w:eastAsia="ar-SA"/>
              </w:rPr>
              <w:t>пределять форму единственного и множественного числа глаголов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 xml:space="preserve">составление текста  из  предложений с нарушенным порядком слов,, разбор по членам предложения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47" w:hRule="atLeast"/>
        </w:trPr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11-1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ремена глаголов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ать общее представление о временных формах глагола, познакомить с особенностями каждой временной формы, учить различать время глагола по вопросу и значению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ы, настоящее, прошедшее, будущее врем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глаголы изме-няются по временам, особенности каждой временной формы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писывание текста с пропущ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письмо стихо-творения по памяти, разбор по частям реч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14-1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>Упражнение в определении времени глагола. Текст-рас-суждение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-ванный урок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ить распознавать глаголы в настоящем и будущем времени, знакомить с написанием глаголов, отвечающих на вопрос что делаешь?, учить определять особенности текста-рассужден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ремена глаголов, текст-рассуждени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различать время глагола по вопросу и по лексическому значению, написание глаголов с окончаниями –</w:t>
            </w:r>
            <w:r>
              <w:rPr>
                <w:i/>
                <w:lang w:eastAsia="ar-SA"/>
              </w:rPr>
              <w:t>ешь, -ишь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 xml:space="preserve">определять тип текста, выделение главной мысли,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письмо по памяти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загадк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-ственности чело-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16-1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глаголов по временам.</w:t>
            </w:r>
            <w:r>
              <w:rPr>
                <w:lang w:eastAsia="ar-SA"/>
              </w:rPr>
              <w:t xml:space="preserve"> 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блюдать за изменением глаголов по временам, развивать умения распознавать время глагола и изменять форму времени глагол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ремена глаголов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сохранение вида глаголов (совершенный, несовершенный) при изменении по времен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распознавать время глаголов, изменять глаголы по времен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работа с таблице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знавать, называть группы предметов по существенному признаку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18-1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4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пражнение в изменении глагола по временам.</w:t>
            </w:r>
            <w:r>
              <w:rPr>
                <w:lang w:eastAsia="ar-SA"/>
              </w:rPr>
              <w:t xml:space="preserve"> Урок формирован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е определять временную форму глагола, изменять глаголы по времена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ремена глаголов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изменение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ов по временам по вопрос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изменять форму глаголов в предложени-ях, определение числа, лица глагол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написание текс-та с пропущенными орфограммами, обоснование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Подробное изложение №5 (упр.213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ествова-тельного текст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Развивать умение излагать подробно содержание повествовательного текста, ставить к частям вопросы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ма, главная мысль, части текста, заголово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: </w:t>
            </w:r>
            <w:r>
              <w:rPr>
                <w:lang w:eastAsia="ar-SA"/>
              </w:rPr>
              <w:t xml:space="preserve">анализировать текст, отбирать содержа-ние для выборочного изложения, составлять план предстоящего текс-та, выбирать опорные слова </w:t>
            </w:r>
            <w:r>
              <w:rPr>
                <w:b/>
                <w:lang w:eastAsia="ar-SA"/>
              </w:rPr>
              <w:t xml:space="preserve">Умения: </w:t>
            </w:r>
            <w:r>
              <w:rPr>
                <w:lang w:eastAsia="ar-SA"/>
              </w:rPr>
              <w:t>грамотно излагать составленный текст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запись и проверка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ая мотивац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21-1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нение глаголов прошедшего времени по родам. Работа над ошибками, допущенны ми в изложени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обобщени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знакомить учащихся с формами изменения глаголов в прошедшем времен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ремена глаголов, прошедшее врем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глаголы прошедшего времени в единственном числе изменяются по родам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образовывать от глаголов неопределенной формы всех форм прошедшего времен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составление нераспространенных предложений, работа со словарем синонимов и антоним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23-1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пражнение в определении рода глагола в прошедшем времени.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применени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вать умения определять род глагола в единственном числе прошедшего времен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ы прошедшего времен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определять род и число глаголов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рошедшего времени,</w:t>
            </w:r>
            <w:r>
              <w:rPr>
                <w:b/>
                <w:lang w:eastAsia="ar-SA"/>
              </w:rPr>
              <w:t xml:space="preserve">  </w:t>
            </w:r>
            <w:r>
              <w:rPr>
                <w:lang w:eastAsia="ar-SA"/>
              </w:rPr>
              <w:t>правильно записывать родовые окончания глаголов прошедшего времен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 </w:t>
            </w:r>
            <w:r>
              <w:rPr>
                <w:lang w:eastAsia="ar-SA"/>
              </w:rPr>
              <w:t>составление предложений их слов , выделение суффикса –л-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определение лексического значения глаголов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rFonts w:cs="PT Sans Caption;Times New Roman" w:ascii="PT Sans Caption;Times New Roman" w:hAnsi="PT Sans Caption;Times New Roman"/>
                <w:b/>
                <w:color w:val="C00000"/>
                <w:shd w:fill="FFFFFF" w:val="clear"/>
              </w:rPr>
              <w:t>Мониторинг образовательных достиж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ценить результаты освоения тем, проявить личную заинтересованность в приобретении и расширении знаний и способ действ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фограммы, части речи, члены предложения, виды предложений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зывать </w:t>
            </w:r>
            <w:r>
              <w:rPr>
                <w:lang w:eastAsia="ar-SA"/>
              </w:rPr>
              <w:t>правила правописания слов на изученные темы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онтролировать и оценивать процесс и результат деятельнос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1 С.124-1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Частица </w:t>
            </w:r>
            <w:r>
              <w:rPr>
                <w:b/>
                <w:i/>
                <w:lang w:eastAsia="ar-SA"/>
              </w:rPr>
              <w:t>НЕ</w:t>
            </w:r>
            <w:r>
              <w:rPr>
                <w:b/>
                <w:lang w:eastAsia="ar-SA"/>
              </w:rPr>
              <w:t xml:space="preserve"> с глаголам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точнить знания учащихся о написании глаголов с частицей не, развивать навык  правильного произношения глагольных форм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Глаголы, частица </w:t>
            </w:r>
            <w:r>
              <w:rPr>
                <w:i/>
                <w:lang w:eastAsia="ar-SA"/>
              </w:rPr>
              <w:t>н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раздельное написание частицы </w:t>
            </w:r>
            <w:r>
              <w:rPr>
                <w:i/>
                <w:lang w:eastAsia="ar-SA"/>
              </w:rPr>
              <w:t>не</w:t>
            </w:r>
            <w:r>
              <w:rPr>
                <w:lang w:eastAsia="ar-SA"/>
              </w:rPr>
              <w:t xml:space="preserve"> с глагол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равильно писать слова с приставками, предлог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тема ,название стихотворения, постановка вопросов к глагола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26-1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вописа-ние НЕ с глаголам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умений и навыков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вершенствовать умение правильно писать слова с приставками, частицей не и с другими орфограмма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Глаголы, частица </w:t>
            </w:r>
            <w:r>
              <w:rPr>
                <w:i/>
                <w:lang w:eastAsia="ar-SA"/>
              </w:rPr>
              <w:t>н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морфологический разбор глагола , пользуясь памяткой учебник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 xml:space="preserve">правописание слов с приставками и предлогами, с частицей </w:t>
            </w:r>
            <w:r>
              <w:rPr>
                <w:i/>
                <w:lang w:eastAsia="ar-SA"/>
              </w:rPr>
              <w:t>не</w:t>
            </w:r>
            <w:r>
              <w:rPr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грамотное списывание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анализ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информации,</w:t>
            </w:r>
            <w:r>
              <w:rPr>
                <w:u w:val="single"/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28-1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бщение знаний о глаголе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обобщения и систематизации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общить и систематизировать знания о глаголе как части реч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гол, временные формы, числ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систематизирование знаний о глаголе как части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авильное произношение глаголов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Проверочный диктант №7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по теме «Части речи. Глагол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знания учащихся о глаголе, написание слов с изученными орфограмма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Знания Умения навыки </w:t>
            </w:r>
            <w:r>
              <w:rPr>
                <w:lang w:eastAsia="ar-SA"/>
              </w:rPr>
              <w:t>по теме «Глагол» обобщить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ая мотивац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C00000"/>
                <w:lang w:eastAsia="ar-SA"/>
              </w:rPr>
              <w:t>Обучающее изложение №6 (упр.242 на с.133</w:t>
            </w:r>
            <w:r>
              <w:rPr>
                <w:b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еформиро-ванного повествова-тельного текст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вершенствовать умения составлять текст из деформированных частей, определять тему и главную мысль текста, выбирать опорные слова для восстановления по ним микроте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ст, части текста, , заголовок, главная мысль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трансформировать предложения, определить тему, установить последовательность предложений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одобрать заголовок, записать полученный текст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 xml:space="preserve"> проверка написанно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1-1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Составление текста по рисунку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навык написания словарных слов, развивать умение работать над ошибками, учить рассматривать рисунок и составлять по нему текс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написание слов с непроверяемыми орфограмма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составление текста по рисунку, последовательность предложений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 </w:t>
            </w:r>
            <w:r>
              <w:rPr>
                <w:lang w:eastAsia="ar-SA"/>
              </w:rPr>
              <w:t>проверка написанного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6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 изученного материала (14 часов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8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5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. Части речи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. Части реч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повто-рения и обобщени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относить результат самоконтроля с целями, поставленными при изучении темы. Применять свои знания для выполнения зада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Имя сущест-вительноеимя прилага-тельное, глагол, местоимение, имя числительно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систематизиро-вание знаний о частях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авильное произношение слов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9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 Орфограмм-мы в значи-мых частях слова.</w:t>
            </w:r>
            <w:r>
              <w:rPr>
                <w:lang w:eastAsia="ar-SA"/>
              </w:rPr>
              <w:t xml:space="preserve">                      Урок повто-рения и обобщения знаний и уме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нание всех орфограмм, изученных в 3-м класс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ень, основа, приставка, суффикс, безударные гласные, парные согласные, непроизносимые соглас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систематизиро-вание знаний об орфограммах в значимых частях слов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авильное произношение  и написание слов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0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Контрольный диктант за год №5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 изученному материалу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верить знания учащихся  по изучен-ному материалу. Оценить результаты освоения тем, проявить личную заинтересованность в приобретении и расширении зна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нания Умения навыки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ходить и отмечать в словах орфограммы. Объяснять и доказывать правильность написания слова с изученными орфограммами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екватная мотивация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1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3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рфограмм-мы в значи-мых частях слов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ррекции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нание всех орфограмм, изученных в 3-м класс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Корень, основа, приставкасуффикс, безударные гласные, парные согласныенепроизносимые согласны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 xml:space="preserve">систематизиро-вание знаний об орфограммах в значимых частях слов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авильное произношение  и написание слов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>Регулятивные:</w:t>
            </w:r>
            <w:r>
              <w:rPr>
                <w:lang w:eastAsia="ar-SA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контролировать и оценивать процесс и результат деятельности</w:t>
            </w:r>
            <w:r>
              <w:rPr>
                <w:u w:val="single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u w:val="single"/>
                <w:lang w:eastAsia="ar-SA"/>
              </w:rPr>
              <w:t xml:space="preserve">Коммуникативные:  </w:t>
            </w:r>
            <w:r>
              <w:rPr>
                <w:lang w:eastAsia="ar-SA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лушивать одноклассников, не создавать конфликтов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2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ставление предложений по рисункам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ставлять предложения по рисунку и составлять из предложений текст, озаглавливать его и записывать составленный текс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едложение, текст, заголовок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меть </w:t>
            </w:r>
            <w:r>
              <w:rPr>
                <w:lang w:eastAsia="ar-SA"/>
              </w:rPr>
              <w:t>составлять предложения и составлять из них текст.                 Оценивать  результат выполненного задания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Контрольное списывание №4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 курсу «Русский язык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контроля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ценить результаты освоения тем, проявить личную заинтересованность в приобретении и расширении знаний и способ действ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фограммы, части речи, члены предложения, виды предложений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зывать </w:t>
            </w:r>
            <w:r>
              <w:rPr>
                <w:lang w:eastAsia="ar-SA"/>
              </w:rPr>
              <w:t>правила правописания слов на изученные темы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онтролировать и оценивать процесс и результат деятельнос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4. С.1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над ошибками. Обобщение знаний по курсу «Русский язык»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повторения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относить результат самоконтроля с целями, поставленными при изучении темы. Применять свои знания для выполнения зада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Имя сущест-вительноеимя прилага-тельное, глагол, местоимение, имя числительное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систематизиро-вание знаний о частях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авильное произношение слов, работа со словарем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5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 изученного за год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 закрепления полученных знаний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ценить результаты освоения тем, проявить личную заинтересованность в приобретении и расширении знаний и способ действ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фограммы, части речи, члены предложения, виды предложений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зывать </w:t>
            </w:r>
            <w:r>
              <w:rPr>
                <w:lang w:eastAsia="ar-SA"/>
              </w:rPr>
              <w:t>правила правописания слов на изученные темы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онтролировать и оценивать процесс и результат деятельности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6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кторина «Знаешь ли ты русский язык»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бщение знаний.</w:t>
            </w:r>
          </w:p>
        </w:tc>
        <w:tc>
          <w:tcPr>
            <w:tcW w:w="2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ценить результаты освоения тем, проявить личную заинтересованность в приобретении и расширении знаний и способ действий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фограммы, части речи, члены предложения, виды предложений</w:t>
            </w:r>
          </w:p>
        </w:tc>
        <w:tc>
          <w:tcPr>
            <w:tcW w:w="2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Называть </w:t>
            </w:r>
            <w:r>
              <w:rPr>
                <w:lang w:eastAsia="ar-SA"/>
              </w:rPr>
              <w:t>правила правописания слов на изученные темы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онтролировать и оценивать процесс и результат деятельности</w:t>
            </w:r>
          </w:p>
        </w:tc>
        <w:tc>
          <w:tcPr>
            <w:tcW w:w="4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7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  <w:t>Итоговая комплексная работа.</w:t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C00000"/>
                <w:lang w:eastAsia="ar-SA"/>
              </w:rPr>
            </w:pPr>
            <w:r>
              <w:rPr>
                <w:b/>
                <w:color w:val="C00000"/>
                <w:lang w:eastAsia="ar-SA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и изученного за год</w:t>
            </w:r>
          </w:p>
        </w:tc>
        <w:tc>
          <w:tcPr>
            <w:tcW w:w="2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относить результат самоконтроля с целями, поставленными при изучении темы. Применять свои знания для выполнения заданий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мя сущест-вительное имя прилага-тельное, глагол, местоимение, имя числительное</w:t>
            </w:r>
          </w:p>
        </w:tc>
        <w:tc>
          <w:tcPr>
            <w:tcW w:w="2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Знания </w:t>
            </w:r>
            <w:r>
              <w:rPr>
                <w:lang w:eastAsia="ar-SA"/>
              </w:rPr>
              <w:t>систематизиро-вание знаний о частях реч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lang w:eastAsia="ar-SA"/>
              </w:rPr>
              <w:t xml:space="preserve">Умения </w:t>
            </w:r>
            <w:r>
              <w:rPr>
                <w:lang w:eastAsia="ar-SA"/>
              </w:rPr>
              <w:t>писать слова с изученными орфограммам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выки </w:t>
            </w:r>
            <w:r>
              <w:rPr>
                <w:lang w:eastAsia="ar-SA"/>
              </w:rPr>
              <w:t>правильное произношение слов, работа со словарем</w:t>
            </w:r>
          </w:p>
        </w:tc>
        <w:tc>
          <w:tcPr>
            <w:tcW w:w="4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Регулятивные: </w:t>
            </w:r>
            <w:r>
              <w:rPr>
                <w:lang w:eastAsia="ar-SA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Познавательные: </w:t>
            </w:r>
            <w:r>
              <w:rPr>
                <w:lang w:eastAsia="ar-SA"/>
              </w:rPr>
              <w:t>ориентироваться в разнообразии способов решения задач.</w:t>
            </w:r>
            <w:r>
              <w:rPr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u w:val="single"/>
                <w:lang w:eastAsia="ar-SA"/>
              </w:rPr>
              <w:t xml:space="preserve">Коммуникативные: </w:t>
            </w:r>
            <w:r>
              <w:rPr>
                <w:lang w:eastAsia="ar-SA"/>
              </w:rPr>
              <w:t>определять общую цель и пути её достижения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емление к познанию нового,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9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.142-1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  <w:t>Словарный диктант №16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 изученного за год.</w:t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Язык родной, дружи со мной» Урок-игра.</w:t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lang w:eastAsia="ar-S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lang w:eastAsia="ar-SA"/>
        </w:rPr>
        <w:tab/>
        <w:tab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C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C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C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C00000"/>
          <w:sz w:val="22"/>
          <w:szCs w:val="22"/>
          <w:lang w:eastAsia="en-US"/>
        </w:rPr>
      </w:r>
    </w:p>
    <w:sectPr>
      <w:type w:val="nextPage"/>
      <w:pgSz w:orient="landscape" w:w="16838" w:h="11906"/>
      <w:pgMar w:left="567" w:right="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PT Sans Captio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rgdb.ru/" TargetMode="External"/><Relationship Id="rId4" Type="http://schemas.openxmlformats.org/officeDocument/2006/relationships/hyperlink" Target="http://pedsovet.su/load/100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nachalka.info/about/193" TargetMode="External"/><Relationship Id="rId7" Type="http://schemas.openxmlformats.org/officeDocument/2006/relationships/hyperlink" Target="http://nsc.1september.ru/urok" TargetMode="External"/><Relationship Id="rId8" Type="http://schemas.openxmlformats.org/officeDocument/2006/relationships/hyperlink" Target="http://www.proshkolu.ru/" TargetMode="External"/><Relationship Id="rId9" Type="http://schemas.openxmlformats.org/officeDocument/2006/relationships/hyperlink" Target="http://viki.rdf.ru/" TargetMode="External"/><Relationship Id="rId10" Type="http://schemas.openxmlformats.org/officeDocument/2006/relationships/hyperlink" Target="http://www.skazochki.narod.ru/index_flash.html" TargetMode="External"/><Relationship Id="rId11" Type="http://schemas.openxmlformats.org/officeDocument/2006/relationships/hyperlink" Target="http://www.uroki.net/docnach.htm" TargetMode="External"/><Relationship Id="rId12" Type="http://schemas.openxmlformats.org/officeDocument/2006/relationships/hyperlink" Target="http://standart.edu.ru/" TargetMode="External"/><Relationship Id="rId13" Type="http://schemas.openxmlformats.org/officeDocument/2006/relationships/hyperlink" Target="http://standart.edu.ru/catalog.aspx?CatalogId=443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mon.gov.ru./proekt/ideology" TargetMode="External"/><Relationship Id="rId16" Type="http://schemas.openxmlformats.org/officeDocument/2006/relationships/hyperlink" Target="http://www.ural-chel.ru/guon/inform.htm" TargetMode="External"/><Relationship Id="rId17" Type="http://schemas.openxmlformats.org/officeDocument/2006/relationships/hyperlink" Target="http://www.nsc.1september.ru/" TargetMode="External"/><Relationship Id="rId18" Type="http://schemas.openxmlformats.org/officeDocument/2006/relationships/hyperlink" Target="http://www.vestnik.edu.ru/" TargetMode="External"/><Relationship Id="rId19" Type="http://schemas.openxmlformats.org/officeDocument/2006/relationships/hyperlink" Target="http://www.n-shkola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45:00Z</dcterms:created>
  <dc:creator>A4</dc:creator>
  <dc:description/>
  <cp:keywords/>
  <dc:language>en-US</dc:language>
  <cp:lastModifiedBy>1</cp:lastModifiedBy>
  <cp:lastPrinted>2016-09-18T16:28:00Z</cp:lastPrinted>
  <dcterms:modified xsi:type="dcterms:W3CDTF">2020-10-15T10:00:00Z</dcterms:modified>
  <cp:revision>377</cp:revision>
  <dc:subject/>
  <dc:title/>
</cp:coreProperties>
</file>